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травень 2007 року </w:t>
      </w:r>
    </w:p>
    <w:p>
      <w:pPr>
        <w:pStyle w:val="Footnot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eastAsia="ru-RU"/>
              </w:rPr>
            </w:pPr>
            <w:r>
              <w:rPr>
                <w:b/>
                <w:color w:val="000000"/>
                <w:sz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62219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77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94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’ясо та харчові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3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436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8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38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84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59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9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V. Готов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57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07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18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какао та продукти </w:t>
            </w:r>
            <w:r>
              <w:rPr>
                <w:color w:val="000000"/>
                <w:sz w:val="24"/>
                <w:lang w:eastAsia="ru-RU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0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81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i i безалко–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3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2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5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4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38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28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 нафта та продукти її  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46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4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0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47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719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67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53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8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3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3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35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7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84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8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2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8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2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2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5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65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4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7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1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2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6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85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9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6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34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86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01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8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8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3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9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8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VI. Механічне обладнання, 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eastAsia="ru-RU"/>
              </w:rPr>
              <w:t>записування або</w:t>
            </w:r>
            <w:r>
              <w:rPr>
                <w:color w:val="000000"/>
                <w:sz w:val="24"/>
                <w:lang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23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82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парати </w:t>
            </w:r>
            <w:r>
              <w:rPr>
                <w:color w:val="000000"/>
                <w:sz w:val="24"/>
                <w:lang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42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21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1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1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55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52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5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44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96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XVIII. Прилади i апарати оптичнi, для фотографу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вання або кiнематографiї, апарати медико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4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3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4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0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7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8:00Z</dcterms:created>
  <dc:creator>ws0010</dc:creator>
  <dc:description/>
  <dc:language>en-US</dc:language>
  <cp:lastModifiedBy>ZED</cp:lastModifiedBy>
  <cp:lastPrinted>2007-07-09T13:49:00Z</cp:lastPrinted>
  <dcterms:modified xsi:type="dcterms:W3CDTF">2007-07-09T10:04:00Z</dcterms:modified>
  <cp:revision>5</cp:revision>
  <dc:subject/>
  <dc:title>ЗОВНІШНЯ ТОРГІВЛЯ ТОВАРАМИ</dc:title>
</cp:coreProperties>
</file>