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–травень 2008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10404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36021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8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35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1 живi тварин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539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3 риба i ракоподібн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6,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5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8</w:t>
            </w:r>
          </w:p>
        </w:tc>
      </w:tr>
      <w:tr>
        <w:trPr>
          <w:trHeight w:val="10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43252,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7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3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07 овочi, коренеплод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5,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1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9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555,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9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9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2 насiння і плоди олійних росли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95,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8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3 камеді, смол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7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117,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2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188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5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'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52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152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58,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2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52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8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91,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196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5 сіль, сірка,  штукатурні матеріали, цемен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,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5,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911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7 енергетичні матеріали; нафта та продукти її перегонк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0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231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470,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76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28 продукти неорганiчної хiмi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926,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4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72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27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2,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6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4 мило, мийнi засоб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6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8 іншi продукти хімічної промисловост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1,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eastAsia="ru-RU"/>
              </w:rPr>
            </w:pPr>
            <w:r>
              <w:rPr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VII. Полімерні матеріали, пластмаси та каучук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6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70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9 полімерни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6,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15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40 каучук, гум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4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45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90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26,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3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6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7,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4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7,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34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9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,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7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2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28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72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9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3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3 іншi рослиннi волок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9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4 нитки синтетичні або штучн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9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6 ват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0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4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8 спецiальнi ткан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8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0 трикотажні полотн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1,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7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81,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5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8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8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5 головнi убо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7 обробленi перо та пу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і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1,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29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4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1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3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73,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529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61,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47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5043,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45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6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16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06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6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8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7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3 іншi вироби з недорогоцінних металi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26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728,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3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755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020,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729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8,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25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59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333,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086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59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1,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,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632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45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8 аеронавігаційні або космiчнi апарат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529,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1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1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5,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6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0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5,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7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47,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28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8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90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4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95 іграшки, iг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3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4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5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XXI. 97 Вироби мистецтв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80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5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30:00Z</dcterms:created>
  <dc:creator>ws0010</dc:creator>
  <dc:description/>
  <dc:language>en-US</dc:language>
  <cp:lastModifiedBy>ZED</cp:lastModifiedBy>
  <cp:lastPrinted>2008-07-08T08:44:00Z</cp:lastPrinted>
  <dcterms:modified xsi:type="dcterms:W3CDTF">2008-07-08T05:03:00Z</dcterms:modified>
  <cp:revision>4</cp:revision>
  <dc:subject/>
  <dc:title>ЗОВНІШНЯ ТОРГІВЛЯ ТОВАРАМИ</dc:title>
</cp:coreProperties>
</file>