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09 року</w:t>
      </w:r>
    </w:p>
    <w:p>
      <w:pPr>
        <w:pStyle w:val="Footnot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21223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9453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2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12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4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6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і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1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2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868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1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3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і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3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5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8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0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728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98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7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43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10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5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5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9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0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18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7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6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і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6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5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366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809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  <w:lang w:eastAsia="ru-RU"/>
              </w:rPr>
              <w:t>нафта та продукти її</w:t>
            </w:r>
            <w:r>
              <w:rPr>
                <w:color w:val="000000"/>
                <w:sz w:val="24"/>
                <w:lang w:eastAsia="ru-RU"/>
              </w:rPr>
              <w:t xml:space="preserve">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39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296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67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865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65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8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ілк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2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6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9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6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9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і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7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7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45 пробка та вироби з неї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1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0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 шов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0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8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1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3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4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і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4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III. Вироби з каменю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гіпсу, </w:t>
            </w:r>
            <w:r>
              <w:rPr>
                <w:color w:val="000000"/>
                <w:sz w:val="24"/>
                <w:lang w:eastAsia="ru-RU"/>
              </w:rPr>
              <w:t>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5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3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4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0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ІV. Дорогоцінне або напівдорогоцінне каміння, дорогоцінні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3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28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1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6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0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1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9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07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7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7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4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49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  <w:gridCol w:w="1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36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23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2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526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50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8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9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3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4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8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2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8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30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6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25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9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7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7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2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  <w:lang w:val="ru-RU"/>
              </w:rPr>
              <w:t>З</w:t>
            </w:r>
            <w:r>
              <w:rPr>
                <w:color w:val="000000"/>
                <w:sz w:val="22"/>
              </w:rPr>
              <w:t>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10:00Z</dcterms:created>
  <dc:creator>ws0010</dc:creator>
  <dc:description/>
  <dc:language>en-US</dc:language>
  <cp:lastModifiedBy>user0001</cp:lastModifiedBy>
  <cp:lastPrinted>2009-06-10T09:40:00Z</cp:lastPrinted>
  <dcterms:modified xsi:type="dcterms:W3CDTF">2009-07-14T09:59:00Z</dcterms:modified>
  <cp:revision>4</cp:revision>
  <dc:subject/>
  <dc:title>ЗОВНІШНЯ ТОРГІВЛЯ ТОВАРАМИ</dc:title>
</cp:coreProperties>
</file>