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10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5460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9005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9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харчов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3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;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41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3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, коренепло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; цитрусов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26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 прянощ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97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34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камеді, смо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3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5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8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5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7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30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8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штукатурні матеріали, цемент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00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27 енергетичні матеріали; </w:t>
            </w:r>
            <w:r>
              <w:rPr>
                <w:color w:val="000000"/>
                <w:spacing w:val="-20"/>
                <w:sz w:val="24"/>
              </w:rPr>
              <w:t>нафта та продукти її</w:t>
            </w:r>
            <w:r>
              <w:rPr>
                <w:color w:val="000000"/>
                <w:sz w:val="24"/>
              </w:rPr>
              <w:t xml:space="preserve"> перегон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0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693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4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51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5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7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, барв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, косметичні пре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2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і зас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5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і продукти хіміч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6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9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1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 хутряна сирови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5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 вироби із соло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8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3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тексти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рослин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імі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9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1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04"/>
        <w:gridCol w:w="851"/>
        <w:gridCol w:w="1022"/>
        <w:gridCol w:w="1104"/>
        <w:gridCol w:w="850"/>
      </w:tblGrid>
      <w:tr>
        <w:trPr>
          <w:trHeight w:val="2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3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Дорогоцінне або напівдорогоцінне каміння, дорогоцінні метал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2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51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8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3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4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мід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ікел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86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0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алюміні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 свинець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з свинцю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із цин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2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977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683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механічні пристро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34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75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7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устаткув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7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0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164"/>
        <w:gridCol w:w="1104"/>
        <w:gridCol w:w="851"/>
        <w:gridCol w:w="1022"/>
        <w:gridCol w:w="1104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09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7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86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34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3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товари 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9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іг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3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49:00Z</dcterms:created>
  <dc:creator>ws0010</dc:creator>
  <dc:description/>
  <dc:language>en-US</dc:language>
  <cp:lastModifiedBy>ZED</cp:lastModifiedBy>
  <cp:lastPrinted>2010-07-05T09:23:00Z</cp:lastPrinted>
  <dcterms:modified xsi:type="dcterms:W3CDTF">2010-07-05T06:24:00Z</dcterms:modified>
  <cp:revision>4</cp:revision>
  <dc:subject/>
  <dc:title>ЗОВНІШНЯ ТОРГІВЛЯ ТОВАРАМИ</dc:title>
</cp:coreProperties>
</file>