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</w:t>
      </w:r>
      <w:r>
        <w:rPr>
          <w:b/>
          <w:color w:val="000000"/>
          <w:sz w:val="28"/>
          <w:lang w:val="en-US"/>
        </w:rPr>
        <w:t>–</w:t>
      </w:r>
      <w:r>
        <w:rPr>
          <w:b/>
          <w:color w:val="000000"/>
          <w:sz w:val="28"/>
        </w:rPr>
        <w:t>травень 2012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716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838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6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1 живі тварини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99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9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23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97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6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8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27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4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8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8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9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35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8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'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64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5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0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3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304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21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 корок та вироб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 вироби із солом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інших волокнистих целюлозних матері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ні матеріал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а текстильні вироби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 шовк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текстильні волок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54 нитки синтетичн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55 синтетичн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 штапельні волок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килим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а додаткові реч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рикотаж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а додаткові реч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екстиль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і текстильн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66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. Взуття, головні убори, парасоль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 взутт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 головні убо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 парасоль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 оброблені пір’я та пу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39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9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trHeight w:val="39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культивовані, дорогоцінне або напівдорогоцінне камі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7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5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</w:tr>
      <w:tr>
        <w:trPr>
          <w:trHeight w:val="39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39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7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39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9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4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</w:tr>
      <w:tr>
        <w:trPr>
          <w:trHeight w:val="39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 свинець і вироб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i вироб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39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39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529"/>
        <w:gridCol w:w="1015"/>
        <w:gridCol w:w="149"/>
        <w:gridCol w:w="867"/>
        <w:gridCol w:w="267"/>
        <w:gridCol w:w="749"/>
        <w:gridCol w:w="102"/>
        <w:gridCol w:w="914"/>
        <w:gridCol w:w="78"/>
        <w:gridCol w:w="938"/>
        <w:gridCol w:w="196"/>
        <w:gridCol w:w="850"/>
      </w:tblGrid>
      <w:tr>
        <w:trPr>
          <w:trHeight w:val="266" w:hRule="atLeast"/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84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428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51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359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68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9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8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92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56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локомотив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засоби наземного транспорту, крім залізничного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40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 літальні апарат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0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1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судна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61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та апарати оптичні, фотографічні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6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8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та апарати оптичні, фотографічні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4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6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промислові товар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,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0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и, придбані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портах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02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1:05:00Z</dcterms:created>
  <dc:creator>ws0010</dc:creator>
  <dc:description/>
  <cp:keywords/>
  <dc:language>en-US</dc:language>
  <cp:lastModifiedBy>Л.Ченаш</cp:lastModifiedBy>
  <cp:lastPrinted>2012-04-20T10:08:00Z</cp:lastPrinted>
  <dcterms:modified xsi:type="dcterms:W3CDTF">2012-07-23T05:08:00Z</dcterms:modified>
  <cp:revision>5</cp:revision>
  <dc:subject/>
  <dc:title>ЗОВНІШНЯ ТОРГІВЛЯ ТОВАРАМИ</dc:title>
</cp:coreProperties>
</file>