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травень 2017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6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4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2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7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9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1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6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6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7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9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5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9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/>
        <w:t>© Головне управління статистики у Миколаївській області, 2017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7-06-24T15:35:00Z</dcterms:modified>
  <cp:revision>51</cp:revision>
  <dc:subject/>
  <dc:title>ЗОВНІШНЯ ТОРГІВЛЯ ТОВАРАМИ</dc:title>
</cp:coreProperties>
</file>