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за січень–червень 2008 року </w:t>
      </w:r>
    </w:p>
    <w:p>
      <w:pPr>
        <w:pStyle w:val="Footnot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34"/>
        <w:gridCol w:w="993"/>
        <w:gridCol w:w="991"/>
        <w:gridCol w:w="1"/>
        <w:gridCol w:w="1134"/>
        <w:gridCol w:w="992"/>
        <w:gridCol w:w="992"/>
      </w:tblGrid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7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–червня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–червня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1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  <w:r>
              <w:rPr>
                <w:b/>
                <w:color w:val="000000"/>
                <w:sz w:val="24"/>
                <w:lang w:eastAsia="ru-RU"/>
              </w:rPr>
              <w:t xml:space="preserve">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663055,4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7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18478,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I. Живi тварини; продукти тваринного походження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2,8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6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35,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1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01 живi тварин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2 м'ясо та харчовi суб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1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6924,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2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5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3 риба i ракоподіб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0,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1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04 молоко та молочнi продукти, яйця; мед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2,4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5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05 інші продукти тваринного походженн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0,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5</w:t>
            </w:r>
          </w:p>
        </w:tc>
      </w:tr>
      <w:tr>
        <w:trPr>
          <w:trHeight w:val="10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II. Продукти рослинного походж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9864,7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5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16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17,8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8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06 живі рослини та продукти квітництв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8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0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3,9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1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7 овочi, коренеплод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6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3,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08 їстівнi плоди та горiхи; цитрусові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5,5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6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1,6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0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9 кава, чай, прянощi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9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0,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8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10 зерновi культури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2788,4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6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09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,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11 продукцiя борошномельно-круп'яної промисловості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52,1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51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12 насiння і плоди олійних рослин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95,2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1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798,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9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 камеді, смо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ІІ. 15 Жири та олії тваринного або рослинного походж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7,3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IV. Готові харчові продукти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318,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78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163,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23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16 продукти з м'яса, риб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9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43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 цукор і кондвироби з цукр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9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18 какао та продукти з нього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9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34"/>
        <w:gridCol w:w="993"/>
        <w:gridCol w:w="991"/>
        <w:gridCol w:w="1"/>
        <w:gridCol w:w="1134"/>
        <w:gridCol w:w="992"/>
        <w:gridCol w:w="992"/>
      </w:tblGrid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7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–червня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–червня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</w:tr>
      <w:tr>
        <w:trPr>
          <w:trHeight w:val="3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 продукти із зернових культу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5,4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3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 продукти переробки овочів, плодi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18,1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72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659,9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91</w:t>
            </w:r>
          </w:p>
        </w:tc>
      </w:tr>
      <w:tr>
        <w:trPr>
          <w:trHeight w:val="3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21 різнi харчовi продукт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9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2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324,3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8</w:t>
            </w:r>
          </w:p>
        </w:tc>
      </w:tr>
      <w:tr>
        <w:trPr>
          <w:trHeight w:val="3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22 алкогольні і безалкогольні напої та оцет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076,7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94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78,8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4</w:t>
            </w:r>
          </w:p>
        </w:tc>
      </w:tr>
      <w:tr>
        <w:trPr>
          <w:trHeight w:val="3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23 залишки і вiдходи харчової промисловості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9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81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9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3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V. Мiнеральнi продукт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24,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7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186,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05</w:t>
            </w:r>
          </w:p>
        </w:tc>
      </w:tr>
      <w:tr>
        <w:trPr>
          <w:trHeight w:val="3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25 сіль, сірка,  штукатурні матеріали, цемент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5,4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1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9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</w:tr>
      <w:tr>
        <w:trPr>
          <w:trHeight w:val="3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26 руди, шлаки та зол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8,7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1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848,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89</w:t>
            </w:r>
          </w:p>
        </w:tc>
      </w:tr>
      <w:tr>
        <w:trPr>
          <w:trHeight w:val="3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27 енергетичні матеріали; нафта та продукти її перегонк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0,6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7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267,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14</w:t>
            </w:r>
          </w:p>
        </w:tc>
      </w:tr>
      <w:tr>
        <w:trPr>
          <w:trHeight w:val="3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VI. Продукція хімічної та пов'язаних з нею галузей промисловостi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5854,6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06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211,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08</w:t>
            </w:r>
          </w:p>
        </w:tc>
      </w:tr>
      <w:tr>
        <w:trPr>
          <w:trHeight w:val="3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28 продукти неорганiчної хiмiї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5054,7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94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14,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52</w:t>
            </w:r>
          </w:p>
        </w:tc>
      </w:tr>
      <w:tr>
        <w:trPr>
          <w:trHeight w:val="3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29 органiчнi хiмiчнi сполук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,9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,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</w:tr>
      <w:tr>
        <w:trPr>
          <w:trHeight w:val="3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9,9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7</w:t>
            </w:r>
          </w:p>
        </w:tc>
      </w:tr>
      <w:tr>
        <w:trPr>
          <w:trHeight w:val="3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 екстракти дубильнi, барвни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3,9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7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59,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4</w:t>
            </w:r>
          </w:p>
        </w:tc>
      </w:tr>
      <w:tr>
        <w:trPr>
          <w:trHeight w:val="3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3 ефiрнi олії, косметичні препара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6,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8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95,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1</w:t>
            </w:r>
          </w:p>
        </w:tc>
      </w:tr>
      <w:tr>
        <w:trPr>
          <w:trHeight w:val="3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4 мило, мийнi зас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3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8,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1</w:t>
            </w:r>
          </w:p>
        </w:tc>
      </w:tr>
      <w:tr>
        <w:trPr>
          <w:trHeight w:val="3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35 бiлковi речовини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2,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</w:tr>
      <w:tr>
        <w:trPr>
          <w:trHeight w:val="3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36 порох і вибуховi речовин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3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7 фото- або кiнематографічні това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3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8 іншi продукти хімічн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9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7,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4</w:t>
            </w:r>
          </w:p>
        </w:tc>
      </w:tr>
      <w:tr>
        <w:trPr>
          <w:trHeight w:val="3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34"/>
        <w:gridCol w:w="993"/>
        <w:gridCol w:w="991"/>
        <w:gridCol w:w="1"/>
        <w:gridCol w:w="1134"/>
        <w:gridCol w:w="992"/>
        <w:gridCol w:w="992"/>
      </w:tblGrid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7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–червня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–червня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VII. Полімерні матеріали, пластмаси та каучук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1,3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7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74,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2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39 полімерни матеріали, пластмас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8,1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6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27,8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40 каучук, гум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2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6,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2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VIII. Шкіряна і хутряна сировина та вироби з них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97,2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26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27,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3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1 шкури та шкіра необробле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4976,8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26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6,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6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2 вироби із шкi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3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1,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7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IX. Деревина і вироби з деревини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2,8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1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22,6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0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4 деревина і вироби з дере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2,8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1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15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0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45 пробка та вироби з неї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6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46 вироби із соломи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9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. Маса з деревини або інших волокнистих целюлозних матеріа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2,3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8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7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7 маса з дере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8 папiр та карт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,6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9,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4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49 друкована продукці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8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0,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3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ХI. Текстиль та вироби з текстилю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97,5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1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70,5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30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1 вов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3,7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4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52 бавовна (тканини)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3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1,7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8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53 іншi рослиннi волокна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9,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6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54 нитки синтетичні або штучні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5,9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5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55 хiмiчнi штапельнi волокн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3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0,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4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56 ват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2,7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8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8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5,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0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57 килими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9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4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8 спецiальнi ткан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5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5,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2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9 текстильнi матерi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8,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2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0 трикотажні полот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5,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3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34"/>
        <w:gridCol w:w="993"/>
        <w:gridCol w:w="991"/>
        <w:gridCol w:w="1"/>
        <w:gridCol w:w="1134"/>
        <w:gridCol w:w="992"/>
        <w:gridCol w:w="992"/>
      </w:tblGrid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7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–червня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–червня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61 одяг трикотажний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5,6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6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3,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9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62 одяг текстильний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81,5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46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6,3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6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63 іншi готовi текстильні вироби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4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4,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8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XII. Взуття, головнi убори, парасольк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9,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6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64 взуття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7,6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3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5 головнi убо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3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67 обробленi перо та пух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1,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XIII. Вироби з каменю, гіпсу, цементу, кераміки, скл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6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73,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42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8 вироби з каменю, гiпсу, цемент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1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16,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1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69 керамiчнi вироби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93,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2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70 скло та вироби із скл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4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63,9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9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XIV. 71 Дорогоцінне або напівдорогоцінне каміння, дорогоцінні метали та вироби з них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XV. Недорогоцінні метали та вироби з них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172,2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7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301,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48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72 чорнi метал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171,6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8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72,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9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3 вироби з чорних металi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86,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1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50,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4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4 мiдь i вироби з мід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3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57,8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4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75 нiкель i вироби з нікелю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8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9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50,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1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6 алюмiнiй i вироби з алюміні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414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12,8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3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79 цинк i вироби із цинку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81 іншi недорогоціннi метал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4,7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6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57,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1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2 інструменти, ножовi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7,7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8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3 іншi вироби з недорогоцінних металi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4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48,6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8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559"/>
        <w:gridCol w:w="1134"/>
        <w:gridCol w:w="993"/>
        <w:gridCol w:w="991"/>
        <w:gridCol w:w="1"/>
        <w:gridCol w:w="1134"/>
        <w:gridCol w:w="992"/>
        <w:gridCol w:w="992"/>
      </w:tblGrid>
      <w:tr>
        <w:trPr>
          <w:trHeight w:val="23" w:hRule="atLeast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73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–червня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–червня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3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XVI. Механічне обладнання; машини та механізми, електрообладнання та їх частини; пристрої для записування або відтво-рення зображення і звуку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016,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15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922,8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99</w:t>
            </w:r>
          </w:p>
        </w:tc>
      </w:tr>
      <w:tr>
        <w:trPr>
          <w:trHeight w:val="23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4 котли, машини, апарати і механічні пристро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725,4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88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8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978,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85</w:t>
            </w:r>
          </w:p>
        </w:tc>
      </w:tr>
      <w:tr>
        <w:trPr>
          <w:trHeight w:val="23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85 електричнi машини і устаткуванн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90,6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5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44,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4</w:t>
            </w:r>
          </w:p>
        </w:tc>
      </w:tr>
      <w:tr>
        <w:trPr>
          <w:trHeight w:val="23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VII. Транспортні засоби та шляхове обладн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217,2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32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085,6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13</w:t>
            </w:r>
          </w:p>
        </w:tc>
      </w:tr>
      <w:tr>
        <w:trPr>
          <w:trHeight w:val="23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86 залізничні або трамвайні локомотиви, шляхове обладнанн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86,2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8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,6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87 наземні транспортні засоби, крім залізничних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8,4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614,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02</w:t>
            </w:r>
          </w:p>
        </w:tc>
      </w:tr>
      <w:tr>
        <w:trPr>
          <w:trHeight w:val="23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8 аеронавігаційні або космiчнi апара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9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89 плавучi засоби морські або річкові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731,6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8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308,9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7</w:t>
            </w:r>
          </w:p>
        </w:tc>
      </w:tr>
      <w:tr>
        <w:trPr>
          <w:trHeight w:val="23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VIII. Прилади і апарати оптичні, для фотографування або кінематографії; апарати медико-хірургічні; годинники; музичні інструмен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7,1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3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9,6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0</w:t>
            </w:r>
          </w:p>
        </w:tc>
      </w:tr>
      <w:tr>
        <w:trPr>
          <w:trHeight w:val="23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90 прилади і апарат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7,1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3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8,7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4</w:t>
            </w:r>
          </w:p>
        </w:tc>
      </w:tr>
      <w:tr>
        <w:trPr>
          <w:trHeight w:val="23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91 годинник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5,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92 музичні інструмент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2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XX. Рiзнi товари і вироб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8,4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6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17,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9</w:t>
            </w:r>
          </w:p>
        </w:tc>
      </w:tr>
      <w:tr>
        <w:trPr>
          <w:trHeight w:val="23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4 меблi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9,5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1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12,6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3</w:t>
            </w:r>
          </w:p>
        </w:tc>
      </w:tr>
      <w:tr>
        <w:trPr>
          <w:trHeight w:val="23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5 іграшки, iг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0,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9</w:t>
            </w:r>
          </w:p>
        </w:tc>
      </w:tr>
      <w:tr>
        <w:trPr>
          <w:trHeight w:val="23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96 рiзнi готовi вироб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4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4,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7</w:t>
            </w:r>
          </w:p>
        </w:tc>
      </w:tr>
      <w:tr>
        <w:trPr>
          <w:trHeight w:val="23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XXI. 97 Вироби мистецтва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овари, придбані в порт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7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Різне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27,6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4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1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100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9214" w:type="dxa"/>
            <w:gridSpan w:val="9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4:41:00Z</dcterms:created>
  <dc:creator>ws0010</dc:creator>
  <dc:description/>
  <dc:language>en-US</dc:language>
  <cp:lastModifiedBy>ZED</cp:lastModifiedBy>
  <cp:lastPrinted>2008-06-04T13:41:00Z</cp:lastPrinted>
  <dcterms:modified xsi:type="dcterms:W3CDTF">2008-08-08T04:50:00Z</dcterms:modified>
  <cp:revision>3</cp:revision>
  <dc:subject/>
  <dc:title>ЗОВНІШНЯ ТОРГІВЛЯ ТОВАРАМИ</dc:title>
</cp:coreProperties>
</file>