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червень 2009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465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54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і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;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6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і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3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какао та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i харчов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ідходи харчов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1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іль, сірка, штукатурні матеріали, 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1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  <w:lang w:eastAsia="ru-RU"/>
              </w:rPr>
              <w:t>нафта та продукти її</w:t>
            </w:r>
            <w:r>
              <w:rPr>
                <w:color w:val="000000"/>
                <w:sz w:val="24"/>
                <w:lang w:eastAsia="ru-RU"/>
              </w:rPr>
              <w:t xml:space="preserve">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57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iчної хiмi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0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i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ілк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 порох і вибух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полімерни матеріали, пластмас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іряна і хутряна сировина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і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 шов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і уб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III. Вироби з каменю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гіпсу, </w:t>
            </w:r>
            <w:r>
              <w:rPr>
                <w:color w:val="000000"/>
                <w:sz w:val="24"/>
                <w:lang w:eastAsia="ru-RU"/>
              </w:rPr>
              <w:t>цементу, кераміки,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ІV. Дорогоцінне або напівдорогоцінне каміння, дорогоцінні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8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30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1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276"/>
        <w:gridCol w:w="992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ім залізнич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I. 97 Вироби мисте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6:36:00Z</dcterms:created>
  <dc:creator>ws0010</dc:creator>
  <dc:description/>
  <dc:language>en-US</dc:language>
  <cp:lastModifiedBy>ZED</cp:lastModifiedBy>
  <cp:lastPrinted>2009-05-12T08:40:00Z</cp:lastPrinted>
  <dcterms:modified xsi:type="dcterms:W3CDTF">2009-08-20T06:39:00Z</dcterms:modified>
  <cp:revision>3</cp:revision>
  <dc:subject/>
  <dc:title>ЗОВНІШНЯ ТОРГІВЛЯ ТОВАРАМИ</dc:title>
</cp:coreProperties>
</file>