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червень 2010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98262,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48577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3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2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80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7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9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;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501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9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; цитрусов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2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387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38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камеді, смо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4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1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12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4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1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4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</w:tr>
      <w:tr>
        <w:trPr>
          <w:trHeight w:val="32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9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8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958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47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2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814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52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58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9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, барвни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7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89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9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60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5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9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9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7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 з текстил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0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10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6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еро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90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4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XІV. Дорогоцінне або напівдорогоцінне каміння, дорогоцінні метали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229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53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,8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1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9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мід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ікел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2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6 алюміній i вироби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алюміні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8 свинець і вироби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 свинц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7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5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144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892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 і механічні пристро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60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93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2</w:t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 і устаткув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 та шляхов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8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26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,4</w:t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22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плавучі засоби морські або річков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2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3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товари 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1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іг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14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6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49:00Z</dcterms:created>
  <dc:creator>ws0010</dc:creator>
  <dc:description/>
  <cp:keywords/>
  <dc:language>en-US</dc:language>
  <cp:lastModifiedBy>T.Kovaleva</cp:lastModifiedBy>
  <cp:lastPrinted>2010-07-05T09:23:00Z</cp:lastPrinted>
  <dcterms:modified xsi:type="dcterms:W3CDTF">2010-08-17T11:08:00Z</dcterms:modified>
  <cp:revision>5</cp:revision>
  <dc:subject/>
  <dc:title>ЗОВНІШНЯ ТОРГІВЛЯ ТОВАРАМИ</dc:title>
</cp:coreProperties>
</file>