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червень 201</w:t>
      </w:r>
      <w:r>
        <w:rPr>
          <w:b/>
          <w:color w:val="000000"/>
          <w:sz w:val="28"/>
          <w:lang w:val="ru-RU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23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87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76936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1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5318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5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  <w:t>10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5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6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01 живі тварини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3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3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9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446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04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96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71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7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717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87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991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lang w:val="ru-RU"/>
              </w:rPr>
            </w:pPr>
            <w:r>
              <w:rPr>
                <w:b/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064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9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30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 какао та продукт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2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992"/>
        <w:gridCol w:w="993"/>
        <w:gridCol w:w="1134"/>
        <w:gridCol w:w="992"/>
        <w:gridCol w:w="850"/>
      </w:tblGrid>
      <w:tr>
        <w:trPr>
          <w:trHeight w:val="240" w:hRule="atLeast"/>
          <w:cantSplit w:val="true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9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65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4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5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80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0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66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61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72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191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1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8202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8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19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2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5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72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10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4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6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</w:tr>
      <w:tr>
        <w:trPr>
          <w:trHeight w:val="175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816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51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2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6791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790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2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4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18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1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8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0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0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10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47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9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5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1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5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3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4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9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1 шку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5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34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49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240" w:hRule="atLeast"/>
          <w:cantSplit w:val="true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8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1134"/>
        <w:gridCol w:w="992"/>
        <w:gridCol w:w="850"/>
      </w:tblGrid>
      <w:tr>
        <w:trPr>
          <w:trHeight w:val="304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/>
              </w:rPr>
              <w:t>88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0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87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2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5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6"/>
                <w:lang w:val="ru-RU"/>
              </w:rPr>
            </w:pPr>
            <w:r>
              <w:rPr>
                <w:color w:val="000000"/>
                <w:sz w:val="16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446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2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8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2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00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9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5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9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8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8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33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3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8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7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1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0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7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0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49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3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44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7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4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9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7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26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316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790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992"/>
        <w:gridCol w:w="993"/>
        <w:gridCol w:w="992"/>
        <w:gridCol w:w="1134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4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59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66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6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78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3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65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25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46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367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5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/>
              </w:rPr>
            </w:pPr>
            <w:r>
              <w:rPr>
                <w:color w:val="000000"/>
                <w:sz w:val="18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</w:t>
            </w:r>
          </w:p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1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77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748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4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8797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1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,1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0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45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3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6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46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5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773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6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61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,7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15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03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63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6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2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8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7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3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2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/>
              </w:rPr>
            </w:pPr>
            <w:r>
              <w:rPr>
                <w:b/>
                <w:color w:val="000000"/>
                <w:sz w:val="18"/>
                <w:lang w:val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66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0,6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8126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4,1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23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9,4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6148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6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3,1</w:t>
            </w:r>
          </w:p>
        </w:tc>
      </w:tr>
      <w:tr>
        <w:trPr>
          <w:trHeight w:val="480" w:hRule="atLeast"/>
          <w:cantSplit w:val="true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31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4,8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2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125"/>
        <w:gridCol w:w="891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  <w:cantSplit w:val="true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  <w:cantSplit w:val="true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чер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ru-RU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ну, літальні апарати, плавучі зас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191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0,9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6230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10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,3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96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5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26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935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8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85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3317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3,8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7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229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4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07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9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4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876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6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8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25,5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758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1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0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7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093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6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75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42,6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199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48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2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49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59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1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5,0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44,8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35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3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5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255,7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6,4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7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99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1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/>
              </w:rPr>
            </w:pPr>
            <w:r>
              <w:rPr>
                <w:color w:val="000000"/>
                <w:sz w:val="24"/>
                <w:lang w:val="ru-RU"/>
              </w:rPr>
              <w:t>0,0</w:t>
            </w:r>
          </w:p>
        </w:tc>
      </w:tr>
      <w:tr>
        <w:trPr>
          <w:trHeight w:val="60" w:hRule="atLeast"/>
          <w:cantSplit w:val="true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/>
              </w:rPr>
            </w:pPr>
            <w:r>
              <w:rPr>
                <w:color w:val="000000"/>
                <w:sz w:val="6"/>
                <w:lang w:val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ru-RU"/>
        </w:rPr>
      </w:pPr>
      <w:r>
        <w:rPr>
          <w:sz w:val="4"/>
          <w:lang w:val="ru-RU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29:00Z</dcterms:created>
  <dc:creator>ws0010</dc:creator>
  <dc:description/>
  <cp:keywords/>
  <dc:language>en-US</dc:language>
  <cp:lastModifiedBy>T.Lukina</cp:lastModifiedBy>
  <cp:lastPrinted>2011-07-25T14:57:00Z</cp:lastPrinted>
  <dcterms:modified xsi:type="dcterms:W3CDTF">2011-08-12T11:58:00Z</dcterms:modified>
  <cp:revision>14</cp:revision>
  <dc:subject/>
  <dc:title>ЗОВНІШНЯ ТОРГІВЛЯ ТОВАРАМИ</dc:title>
</cp:coreProperties>
</file>