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півріччя 2015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0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8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7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2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 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95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1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48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28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3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1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3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3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7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XXІ. Твори мистецтв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7-29T08:33:00Z</dcterms:modified>
  <cp:revision>18</cp:revision>
  <dc:subject/>
  <dc:title>ЗОВНІШНЯ ТОРГІВЛЯ ТОВАРАМИ</dc:title>
</cp:coreProperties>
</file>