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липень 2008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1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45387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98710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6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44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1 живi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2 м'ясо та харчовi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30,6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3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3 риба i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0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4 молоко та молочнi продукти, яйця;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6,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0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</w:tr>
      <w:tr>
        <w:trPr>
          <w:trHeight w:val="10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5322,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7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,6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75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6 живі рослини та продукти квітни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7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7,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8 їстівнi плоди та горiхи; цитрус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,5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9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9 кава, чай, прянощ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9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0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332,9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8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продукцiя борошномельно-круп'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37,7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75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22,9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1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89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 камеді, смо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5,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eastAsia="ru-RU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074,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10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4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продукти з м'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 цукор і конд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какао та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 продукти переробки овочів, плод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864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330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 різнi харчов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7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363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7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05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 залишки і вi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8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6,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152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сіль, сірка,  штукатурні матері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08,3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7,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785,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 енергетичні матеріали; нафта та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0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267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502,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7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972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4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продукти неорганiчної хiмi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415,0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0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40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3,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9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4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9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5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1,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мило, мийнi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8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7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 порох і вибух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 фото- або кiнематографічні това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3,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,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04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 полімерни матеріали, пластмас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3,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86,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1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7,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7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VIII. Шкіряна і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602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56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561,2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45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,7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3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4,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2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4,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91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 вироби із соло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0,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88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0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5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6,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86,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6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1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44,6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84,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2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1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,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1,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9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5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77,4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5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3,5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8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7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5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89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9,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2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2,8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4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8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067,1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98,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4</w:t>
            </w:r>
          </w:p>
        </w:tc>
      </w:tr>
      <w:tr>
        <w:trPr>
          <w:trHeight w:val="3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1,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9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eastAsia="ru-RU"/>
              </w:rPr>
            </w:pPr>
            <w:r>
              <w:rPr>
                <w:b/>
                <w:color w:val="000000"/>
                <w:sz w:val="1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3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2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II. Вироби з каменю, гі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66,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,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7,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7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2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IV. 71 Дорогоцінне або напівдорогоцінне каміння, 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527,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90,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495,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84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15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5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03,9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346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7,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8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22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2,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3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55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 іншi недорогоцін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4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7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71,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,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80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lang w:val="ru-RU" w:eastAsia="ru-RU"/>
              </w:rPr>
            </w:pPr>
            <w:r>
              <w:rPr>
                <w:b/>
                <w:color w:val="000000"/>
                <w:sz w:val="10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lang w:val="ru-RU" w:eastAsia="ru-RU"/>
              </w:rPr>
            </w:pPr>
            <w:r>
              <w:rPr>
                <w:color w:val="000000"/>
                <w:sz w:val="1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. Механічне обладнання; машини та механізми, електрообладнання та їх частини; пристрої для записування або відтво-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940,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85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784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2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 котли, машини, апарати 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486,8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5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419,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53,8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9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4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559"/>
        <w:gridCol w:w="1134"/>
        <w:gridCol w:w="993"/>
        <w:gridCol w:w="991"/>
        <w:gridCol w:w="1"/>
        <w:gridCol w:w="1134"/>
        <w:gridCol w:w="992"/>
        <w:gridCol w:w="992"/>
      </w:tblGrid>
      <w:tr>
        <w:trPr>
          <w:trHeight w:val="23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лип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894,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257,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71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6 залізничні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58,3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1,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 наземні транспортні засоби, крім залі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,8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95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,58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8 аеронавігаційні або космiчнi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1731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9,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0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VIII. Прилади і апарати оптичні, для фотографування або кінематографії; апарати медико-хірургічні; годинники;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,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1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0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3,2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2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42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5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1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 музичні і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25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8,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34,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9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8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3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81,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0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8,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3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,0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5,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6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XXI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овари, придбані в порт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7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0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ізн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7,6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6</w:t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1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1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9214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8:00Z</dcterms:created>
  <dc:creator>ws0010</dc:creator>
  <dc:description/>
  <dc:language>en-US</dc:language>
  <cp:lastModifiedBy>ZED</cp:lastModifiedBy>
  <cp:lastPrinted>2008-09-03T08:43:00Z</cp:lastPrinted>
  <dcterms:modified xsi:type="dcterms:W3CDTF">2008-09-08T12:17:00Z</dcterms:modified>
  <cp:revision>3</cp:revision>
  <dc:subject/>
  <dc:title>ЗОВНІШНЯ ТОРГІВЛЯ ТОВАРАМИ</dc:title>
</cp:coreProperties>
</file>