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</w:t>
      </w:r>
      <w:r>
        <w:rPr>
          <w:b/>
          <w:color w:val="000000"/>
          <w:sz w:val="28"/>
          <w:lang w:val="en-US"/>
        </w:rPr>
        <w:t>–</w:t>
      </w:r>
      <w:r>
        <w:rPr>
          <w:b/>
          <w:color w:val="000000"/>
          <w:sz w:val="28"/>
        </w:rPr>
        <w:t>липень 2012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87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63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52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1 живі тварини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7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18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6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87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54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8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99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9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6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9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6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2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8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6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78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0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9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'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80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7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2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6"/>
        <w:gridCol w:w="1129"/>
        <w:gridCol w:w="1131"/>
        <w:gridCol w:w="847"/>
        <w:gridCol w:w="989"/>
        <w:gridCol w:w="1130"/>
        <w:gridCol w:w="848"/>
      </w:tblGrid>
      <w:tr>
        <w:trPr>
          <w:trHeight w:val="304" w:hRule="atLeast"/>
          <w:cantSplit w:val="true"/>
        </w:trPr>
        <w:tc>
          <w:tcPr>
            <w:tcW w:w="29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7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21" w:hRule="atLeast"/>
          <w:cantSplit w:val="true"/>
        </w:trPr>
        <w:tc>
          <w:tcPr>
            <w:tcW w:w="29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73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1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2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2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8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2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8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43 натуральне та штучне хутро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9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4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9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1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 корок та вироби з нього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 вироби із солом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інших волокнистих целюлозних матеріалів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1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3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ір та картон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0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0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I. Текстильні матеріали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а текстильні вироби 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32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 шовк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 вовна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 бавовна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і текстильні волокна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54 нитки синтетичні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55 синтетичні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 штапельні волокна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5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7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 килим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іальні тканин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6"/>
        <w:gridCol w:w="1131"/>
        <w:gridCol w:w="850"/>
        <w:gridCol w:w="989"/>
        <w:gridCol w:w="1130"/>
        <w:gridCol w:w="846"/>
        <w:gridCol w:w="9"/>
      </w:tblGrid>
      <w:tr>
        <w:trPr>
          <w:trHeight w:val="266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7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9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а додаткові речі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рикотаж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4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а додаткові речі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екстиль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3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і готові текстиль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. Взуття, головні убори, парасольк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 взутт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 головні убо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0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 парасольк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5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 оброблені пір’я та пу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52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4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8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20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</w:t>
            </w:r>
          </w:p>
          <w:p>
            <w:pPr>
              <w:pStyle w:val="Normal"/>
              <w:spacing w:before="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культивовані, дорогоцінне або напівдорогоцінне камінн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3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828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16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9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8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56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9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96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5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i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1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9"/>
        <w:gridCol w:w="1549"/>
        <w:gridCol w:w="1008"/>
        <w:gridCol w:w="118"/>
        <w:gridCol w:w="861"/>
        <w:gridCol w:w="272"/>
        <w:gridCol w:w="738"/>
        <w:gridCol w:w="112"/>
        <w:gridCol w:w="898"/>
        <w:gridCol w:w="91"/>
        <w:gridCol w:w="920"/>
        <w:gridCol w:w="203"/>
        <w:gridCol w:w="806"/>
        <w:gridCol w:w="42"/>
        <w:gridCol w:w="13"/>
      </w:tblGrid>
      <w:tr>
        <w:trPr>
          <w:trHeight w:val="266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6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3,9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7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0,6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6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252,5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918,5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662,4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86,0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0,1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32,5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,9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23,6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338,3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локомотиви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1,9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,0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6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засоби наземного транспорту, крім залізничного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2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31,9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 літальні апарати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2,1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35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 судна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80,5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6,3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та апарати оптичні, фотографічні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9,5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1,3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9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та апарати оптичні, фотографічні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7,3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9,9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2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,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 музичні інструменти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промислові товари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7,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2,9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,3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5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6,8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,4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3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,7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вари, придбані</w:t>
            </w:r>
          </w:p>
          <w:p>
            <w:pPr>
              <w:pStyle w:val="Normal"/>
              <w:spacing w:before="16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портах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15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1:05:00Z</dcterms:created>
  <dc:creator>ws0010</dc:creator>
  <dc:description/>
  <cp:keywords/>
  <dc:language>en-US</dc:language>
  <cp:lastModifiedBy>Л.Ченаш</cp:lastModifiedBy>
  <cp:lastPrinted>2012-08-16T13:59:00Z</cp:lastPrinted>
  <dcterms:modified xsi:type="dcterms:W3CDTF">2012-09-05T06:20:00Z</dcterms:modified>
  <cp:revision>9</cp:revision>
  <dc:subject/>
  <dc:title>ЗОВНІШНЯ ТОРГІВЛЯ ТОВАРАМИ</dc:title>
</cp:coreProperties>
</file>