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ипень 2016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5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5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84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8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4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2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97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3825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5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5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0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43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83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1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6 порох і вибухові речовин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това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5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5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2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3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9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9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4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5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4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8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9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2"/>
        <w:gridCol w:w="1131"/>
        <w:gridCol w:w="849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5р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5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9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5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5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і вироби з неї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7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2"/>
        <w:gridCol w:w="1558"/>
        <w:gridCol w:w="1004"/>
        <w:gridCol w:w="118"/>
        <w:gridCol w:w="848"/>
        <w:gridCol w:w="283"/>
        <w:gridCol w:w="724"/>
        <w:gridCol w:w="125"/>
        <w:gridCol w:w="15"/>
        <w:gridCol w:w="878"/>
        <w:gridCol w:w="93"/>
        <w:gridCol w:w="15"/>
        <w:gridCol w:w="907"/>
        <w:gridCol w:w="206"/>
        <w:gridCol w:w="15"/>
        <w:gridCol w:w="842"/>
        <w:gridCol w:w="7"/>
      </w:tblGrid>
      <w:tr>
        <w:trPr>
          <w:trHeight w:val="304" w:hRule="atLeast"/>
          <w:cantSplit w:val="true"/>
        </w:trPr>
        <w:tc>
          <w:tcPr>
            <w:tcW w:w="299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5р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5р.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78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16,1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47,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36,4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4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0,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9,7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5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4,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30,8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22,5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0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8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9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7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7,4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7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9,0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5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7,6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0,7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4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5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63" w:type="dxa"/>
            <w:gridSpan w:val="16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41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6-08-31T10:37:00Z</dcterms:modified>
  <cp:revision>53</cp:revision>
  <dc:subject/>
  <dc:title>ЗОВНІШНЯ ТОРГІВЛЯ ТОВАРАМИ</dc:title>
</cp:coreProperties>
</file>