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січень–серпень 2007 року </w:t>
      </w:r>
    </w:p>
    <w:p>
      <w:pPr>
        <w:pStyle w:val="Footnot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276"/>
        <w:gridCol w:w="992"/>
        <w:gridCol w:w="993"/>
        <w:gridCol w:w="1134"/>
        <w:gridCol w:w="992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02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сер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сер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зі, у %</w:t>
            </w:r>
          </w:p>
        </w:tc>
      </w:tr>
      <w:tr>
        <w:trPr>
          <w:trHeight w:val="13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eastAsia="ru-RU"/>
              </w:rPr>
            </w:pPr>
            <w:r>
              <w:rPr>
                <w:b/>
                <w:color w:val="000000"/>
                <w:sz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5309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52034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ru-RU" w:eastAsia="ru-RU"/>
              </w:rPr>
            </w:pPr>
            <w:r>
              <w:rPr>
                <w:b/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1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213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живі твар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’ясо та харчові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3 риба i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5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,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0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5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9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626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0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i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4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, прянощ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614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7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1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06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 інші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57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6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V. Готові харчові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614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420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продукти з м’яса, ри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1134"/>
        <w:gridCol w:w="992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сер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сер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та продукти </w:t>
            </w:r>
            <w:r>
              <w:rPr>
                <w:color w:val="000000"/>
                <w:sz w:val="24"/>
                <w:lang w:eastAsia="ru-RU"/>
              </w:rPr>
              <w:t>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iв, пло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14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278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7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i i безалко-гольнi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42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93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9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9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098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8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сiль, сiрка, штукатурнi матерiали, це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1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344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9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 енергетичні матеріали;  нафта та продукти її   пере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45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6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iя хiмiчної та пов'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442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67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326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54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29 </w:t>
            </w:r>
            <w:r>
              <w:rPr>
                <w:color w:val="000000"/>
                <w:spacing w:val="-20"/>
                <w:sz w:val="24"/>
                <w:lang w:eastAsia="ru-RU"/>
              </w:rPr>
              <w:t>органiчнi</w:t>
            </w:r>
            <w:r>
              <w:rPr>
                <w:color w:val="000000"/>
                <w:sz w:val="24"/>
                <w:lang w:eastAsia="ru-RU"/>
              </w:rPr>
              <w:t xml:space="preserve"> хiмiчнi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0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32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3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4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6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iлк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1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36 </w:t>
            </w:r>
            <w:r>
              <w:rPr>
                <w:color w:val="000000"/>
                <w:spacing w:val="-20"/>
                <w:sz w:val="24"/>
                <w:lang w:eastAsia="ru-RU"/>
              </w:rPr>
              <w:t>порох і</w:t>
            </w: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вибухові </w:t>
            </w:r>
            <w:r>
              <w:rPr>
                <w:color w:val="000000"/>
                <w:sz w:val="24"/>
                <w:lang w:eastAsia="ru-RU"/>
              </w:rPr>
              <w:t>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2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. Полімерні матеріали, пластмаси та кау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8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11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9 полімерні матеріали, пластмас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2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58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сер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сер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131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2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135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iряна i хутряна сировина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66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23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17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3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i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 хутряна сир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6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3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6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1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пробка та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 вироби із соло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i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2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854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6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0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8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28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57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7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8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іншi рослин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 нитки синтетичні або шту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7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4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8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7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4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1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0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3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1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08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1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2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сер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сер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6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i уб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 обробленi перо та пу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I. Вироби з каменю, гiпсу, цементу, кераміки,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61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6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1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3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ІV. 71 Дорогоцінні або напівдорогоцінні каміння,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895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76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0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138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16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3951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85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0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79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4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 свинець та вироби з свинц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15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 олово та вироби з ол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 іншi недорогоцінні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0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1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2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сер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сер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XVI. Механічне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обладнання, </w:t>
            </w:r>
            <w:r>
              <w:rPr>
                <w:color w:val="000000"/>
                <w:sz w:val="24"/>
                <w:lang w:eastAsia="ru-RU"/>
              </w:rPr>
              <w:t xml:space="preserve">машини та механізми, eлектрообладнання та їх частини; пристрої для </w:t>
            </w:r>
            <w:r>
              <w:rPr>
                <w:color w:val="000000"/>
                <w:spacing w:val="-20"/>
                <w:sz w:val="24"/>
                <w:lang w:eastAsia="ru-RU"/>
              </w:rPr>
              <w:t>записування або</w:t>
            </w:r>
            <w:r>
              <w:rPr>
                <w:color w:val="000000"/>
                <w:sz w:val="24"/>
                <w:lang w:eastAsia="ru-RU"/>
              </w:rPr>
              <w:t xml:space="preserve"> вiдтворення зображення і зву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094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905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4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84 котли, машини,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апарати </w:t>
            </w:r>
            <w:r>
              <w:rPr>
                <w:color w:val="000000"/>
                <w:sz w:val="24"/>
                <w:lang w:eastAsia="ru-RU"/>
              </w:rPr>
              <w:t>і механічні пристр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991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79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2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26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331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95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iзничнi або трамвайні локомотиви,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5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iм залiзнич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53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 аеронавігаційні або космічн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 плавучi засоби морські або річк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939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XVIII. Прилади i апарати оптичнi, для фотографу</w:t>
            </w:r>
            <w:r>
              <w:rPr>
                <w:color w:val="000000"/>
                <w:sz w:val="24"/>
                <w:lang w:val="en-US"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вання або кiнематографiї, апарати медико</w:t>
            </w:r>
            <w:r>
              <w:rPr>
                <w:color w:val="000000"/>
                <w:sz w:val="24"/>
                <w:lang w:val="en-US"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хiрургiчнi; годинники; музичнi i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3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3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2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8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9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8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3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ХІ. 97 Вироби мисте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овари, придбані в пор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із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90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5:19:00Z</dcterms:created>
  <dc:creator>ws0010</dc:creator>
  <dc:description/>
  <dc:language>en-US</dc:language>
  <cp:lastModifiedBy>ZED</cp:lastModifiedBy>
  <cp:lastPrinted>2007-03-05T10:59:00Z</cp:lastPrinted>
  <dcterms:modified xsi:type="dcterms:W3CDTF">2007-10-11T05:19:00Z</dcterms:modified>
  <cp:revision>2</cp:revision>
  <dc:subject/>
  <dc:title>ЗОВНІШНЯ ТОРГІВЛЯ ТОВАРАМИ</dc:title>
</cp:coreProperties>
</file>