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08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</w:t>
            </w:r>
            <w:r>
              <w:rPr>
                <w:b/>
                <w:color w:val="000000"/>
                <w:spacing w:val="-20"/>
                <w:sz w:val="24"/>
                <w:lang w:val="ru-RU" w:eastAsia="ru-RU"/>
              </w:rPr>
              <w:t>01301</w:t>
            </w:r>
            <w:r>
              <w:rPr>
                <w:b/>
                <w:color w:val="000000"/>
                <w:sz w:val="24"/>
                <w:lang w:val="ru-RU" w:eastAsia="ru-RU"/>
              </w:rPr>
              <w:t>5,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74163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6,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67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i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874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5,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9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10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242,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43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9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,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4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725,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30,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56,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3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 камеді, смо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2,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39,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22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'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40,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86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1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20,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7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i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8,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924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штукатурні матері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0,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6,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548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нафта та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67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7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233,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80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814,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7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86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7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0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7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5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,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788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7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3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44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8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03,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6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2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8,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9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8,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6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6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1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4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96,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85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1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4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1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6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6,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1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5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3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47,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7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1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7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I. Вироби з каменю, гі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63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7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3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2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V. 71 Дорогоцінне або напівдорогоцінне каміння, 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165,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37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2345,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02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65,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21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6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6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0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,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7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5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7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93,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775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50,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19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2,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56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59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314,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994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9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0,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380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8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 аеронавігаційні або космiчнi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30,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2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,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6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,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3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17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7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47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4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6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8,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7,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28:00Z</dcterms:created>
  <dc:creator>ws0010</dc:creator>
  <dc:description/>
  <dc:language>en-US</dc:language>
  <cp:lastModifiedBy>ZED</cp:lastModifiedBy>
  <cp:lastPrinted>2008-10-06T14:32:00Z</cp:lastPrinted>
  <dcterms:modified xsi:type="dcterms:W3CDTF">2008-10-09T04:36:00Z</dcterms:modified>
  <cp:revision>3</cp:revision>
  <dc:subject/>
  <dc:title>ЗОВНІШНЯ ТОРГІВЛЯ ТОВАРАМИ</dc:title>
</cp:coreProperties>
</file>