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серпень 2009 року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0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6"/>
        <w:gridCol w:w="992"/>
        <w:gridCol w:w="851"/>
        <w:gridCol w:w="1134"/>
        <w:gridCol w:w="992"/>
        <w:gridCol w:w="850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04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87319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8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4356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7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i тварини; продукти твар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0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32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,6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живі твар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1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'ясо та харчовi субпродук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2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,7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55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i продукти, яйця; ме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9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7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1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3046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0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,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рослини та продукти квітниц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8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, коренеплод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2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761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2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iхи; цитрусов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07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7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25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 прянощ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2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736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'яної промисловост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98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7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378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8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 інші продукти росл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60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078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392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вироби з цукр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4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99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2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 какао та продукти з ньо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3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продукти із зернових культу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6"/>
        <w:gridCol w:w="992"/>
        <w:gridCol w:w="851"/>
        <w:gridCol w:w="1134"/>
        <w:gridCol w:w="992"/>
        <w:gridCol w:w="850"/>
      </w:tblGrid>
      <w:tr>
        <w:trPr>
          <w:trHeight w:val="24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 продукти переробки овочів, плодi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40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920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 різні харчові продук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1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8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 алкогольні і безалкогольні напої та оце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78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10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 залишки і відходи харчової промисловост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7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. Мiнеральнi продук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8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425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 сіль, сірка, штукатурні матеріали, цемен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0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1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3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 руди, шлаки та зол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5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052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27 енергетичні матеріали; </w:t>
            </w:r>
            <w:r>
              <w:rPr>
                <w:color w:val="000000"/>
                <w:spacing w:val="-20"/>
                <w:sz w:val="24"/>
              </w:rPr>
              <w:t>нафта та продукти її</w:t>
            </w:r>
            <w:r>
              <w:rPr>
                <w:color w:val="000000"/>
                <w:sz w:val="24"/>
              </w:rPr>
              <w:t xml:space="preserve"> перегон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71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,9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. Продукція хімічної та пов'язаних з нею галузей промисловостi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978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836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,5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 продукти неорганiчної хiмi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914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95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,8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 органічні хімічні сполу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 фармацевтична продук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 добри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 екстракти дубильнi, барвни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5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 ефірні олії, косметичні препара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1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7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 мило, мийнi зас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8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 білкові речов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 порох і вибухові речов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9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 фото- або кiнематографічні това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 інші продукти хімічної промисловост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3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I. Полімерні матеріали, пластмаси та каучу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81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,8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 полімерні матеріали, пластмас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1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85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,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 каучук, гум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7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6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5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6"/>
        <w:gridCol w:w="992"/>
        <w:gridCol w:w="851"/>
        <w:gridCol w:w="1134"/>
        <w:gridCol w:w="992"/>
        <w:gridCol w:w="850"/>
      </w:tblGrid>
      <w:tr>
        <w:trPr>
          <w:trHeight w:val="24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II. Шкіряна і хутряна сировина та вироби з ни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15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7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 шкури та шкіра необробле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11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4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 вироби із шкі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 хутряна сиров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3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X. Деревина і вироби з дерев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01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0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 деревина і вироби з дерев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01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0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 пробка та вироби з не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 вироби із соло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5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9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3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 папір та карто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2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2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 друкована продук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1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59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I. Текстиль та вироби з текстилю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38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80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 шов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 вов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8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 бавовна (тканини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0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6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 інші рослинні волок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 нитки синтетичні або штуч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6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 хімічні штапельні волок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6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 ва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5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 кили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 спеціальні ткан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5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 текстильні матеріал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2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 трикотажні полот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5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 одяг трикотаж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6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3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 одяг текстиль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62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3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 інші готовi текстильні вир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9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. Взуття, головнi убори, парасоль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4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 взутт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 головні убо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6"/>
        <w:gridCol w:w="992"/>
        <w:gridCol w:w="851"/>
        <w:gridCol w:w="1134"/>
        <w:gridCol w:w="992"/>
        <w:gridCol w:w="850"/>
      </w:tblGrid>
      <w:tr>
        <w:trPr>
          <w:trHeight w:val="30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09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 парасоль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9218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 обробленi перо та пу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XIII. Вироби з каменю, </w:t>
            </w:r>
            <w:r>
              <w:rPr>
                <w:color w:val="000000"/>
                <w:spacing w:val="-20"/>
                <w:sz w:val="24"/>
              </w:rPr>
              <w:t xml:space="preserve">гіпсу, </w:t>
            </w:r>
            <w:r>
              <w:rPr>
                <w:color w:val="000000"/>
                <w:sz w:val="24"/>
              </w:rPr>
              <w:t>цементу, кераміки, скл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30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,1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 вироби з каменю, гiпсу, цемент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3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 керамiчнi вир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0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 скло та вироби із скл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46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ІV. Дорогоцінне або напівдорогоцінне каміння, дорогоцінніметали та вироби з ни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. Недорогоцінні метали та вироби з ни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3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518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,4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 чорнi метал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0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2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 вироби з чорних металi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25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01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 мiдь i вироби з мід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4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 нiкель i вироби з нікелю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818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4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,5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 алюмiнiй i вироби з алюмінію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2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1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4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 свинець та вироби з свинцю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 цинк i вироби із цинк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 іншi недорогоціннi метал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7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1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 інструменти, ножовi вир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6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6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 іншi вироби з недорогоцінних металi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9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5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. Механічне обладнання; машини та механізми, електрообладнання та їх частини; пристрої для записування або відтво-рення зображення і звук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208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549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,5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 котли, машини, апарати і механічні пристро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091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942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,1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 електричнi машини і устатк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6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0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,4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1701"/>
        <w:gridCol w:w="1276"/>
        <w:gridCol w:w="992"/>
        <w:gridCol w:w="851"/>
        <w:gridCol w:w="1134"/>
        <w:gridCol w:w="992"/>
        <w:gridCol w:w="850"/>
      </w:tblGrid>
      <w:tr>
        <w:trPr>
          <w:trHeight w:val="240" w:hRule="atLeast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92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4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. Транспортні засоби та шляхове обладн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081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32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,4</w:t>
            </w:r>
          </w:p>
        </w:tc>
      </w:tr>
      <w:tr>
        <w:trPr>
          <w:trHeight w:val="4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 залізничні або трамвайні локомотиви, шляхове обладн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6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</w:tr>
      <w:tr>
        <w:trPr>
          <w:trHeight w:val="4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 наземні транспортні засоби, крім залізнични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26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,4</w:t>
            </w:r>
          </w:p>
        </w:tc>
      </w:tr>
      <w:tr>
        <w:trPr>
          <w:trHeight w:val="4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 плавучi засоби морські або річков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937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</w:tr>
      <w:tr>
        <w:trPr>
          <w:trHeight w:val="4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I. Прилади і апарати оптичні, для фотографування або кінематографії; апарати медико-хірургічні; годинники; музичні інструмен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47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9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6</w:t>
            </w:r>
          </w:p>
        </w:tc>
      </w:tr>
      <w:tr>
        <w:trPr>
          <w:trHeight w:val="4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 прилади і апара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7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9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6</w:t>
            </w:r>
          </w:p>
        </w:tc>
      </w:tr>
      <w:tr>
        <w:trPr>
          <w:trHeight w:val="4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 годинни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</w:tr>
      <w:tr>
        <w:trPr>
          <w:trHeight w:val="4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 музичні інструмен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</w:tr>
      <w:tr>
        <w:trPr>
          <w:trHeight w:val="4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. Рiзнi товари і вир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92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9</w:t>
            </w:r>
          </w:p>
        </w:tc>
      </w:tr>
      <w:tr>
        <w:trPr>
          <w:trHeight w:val="4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 меблi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318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7</w:t>
            </w:r>
          </w:p>
        </w:tc>
      </w:tr>
      <w:tr>
        <w:trPr>
          <w:trHeight w:val="4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 іграшки, iг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7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1</w:t>
            </w:r>
          </w:p>
        </w:tc>
      </w:tr>
      <w:tr>
        <w:trPr>
          <w:trHeight w:val="4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 рiзнi готовi вир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9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1</w:t>
            </w:r>
          </w:p>
        </w:tc>
      </w:tr>
      <w:tr>
        <w:trPr>
          <w:trHeight w:val="4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I. 97 Вироби мистец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5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</w:tr>
      <w:tr>
        <w:trPr>
          <w:trHeight w:val="4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Товари, придбані в порта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</w:tr>
      <w:tr>
        <w:trPr>
          <w:trHeight w:val="4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Різн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4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6"/>
              </w:rPr>
            </w:pPr>
            <w:r>
              <w:rPr>
                <w:rFonts w:cs="Times New Roman CYR" w:ascii="Times New Roman CYR" w:hAnsi="Times New Roman CYR"/>
                <w:color w:val="000000"/>
                <w:sz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320" w:hRule="atLeast"/>
        </w:trPr>
        <w:tc>
          <w:tcPr>
            <w:tcW w:w="9072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5:47:00Z</dcterms:created>
  <dc:creator>ws0010</dc:creator>
  <dc:description/>
  <dc:language>en-US</dc:language>
  <cp:lastModifiedBy>ZED</cp:lastModifiedBy>
  <cp:lastPrinted>2009-05-12T08:40:00Z</cp:lastPrinted>
  <dcterms:modified xsi:type="dcterms:W3CDTF">2009-10-12T05:47:00Z</dcterms:modified>
  <cp:revision>2</cp:revision>
  <dc:subject/>
  <dc:title>ЗОВНІШНЯ ТОРГІВЛЯ ТОВАРАМИ</dc:title>
</cp:coreProperties>
</file>