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8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3288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3133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9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47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i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581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7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3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294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5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9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664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7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43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3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05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61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79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73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50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7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4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843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3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39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67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34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36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83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32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1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4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6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1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64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55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8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98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3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13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2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6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5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6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3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8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3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2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6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5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5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4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9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16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0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2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2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9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97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1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92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3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7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9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4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58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1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1 іншi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недорогоціннi </w:t>
            </w:r>
            <w:r>
              <w:rPr>
                <w:color w:val="000000"/>
                <w:sz w:val="24"/>
                <w:lang w:eastAsia="ru-RU"/>
              </w:rPr>
              <w:t>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3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629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36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04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341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4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94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88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508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4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8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94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5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3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596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2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2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0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8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7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57:00Z</dcterms:created>
  <dc:creator>ws0010</dc:creator>
  <dc:description/>
  <dc:language>en-US</dc:language>
  <cp:lastModifiedBy>ZED</cp:lastModifiedBy>
  <cp:lastPrinted>2008-11-07T00:55:00Z</cp:lastPrinted>
  <dcterms:modified xsi:type="dcterms:W3CDTF">2008-11-06T21:57:00Z</dcterms:modified>
  <cp:revision>2</cp:revision>
  <dc:subject/>
  <dc:title>ЗОВНІШНЯ ТОРГІВЛЯ ТОВАРАМИ</dc:title>
</cp:coreProperties>
</file>