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вересень 2009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96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0402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5714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8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0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i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48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i продукти, яйця;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30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56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4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iхи; цитрус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2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85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3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5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1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0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8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9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4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8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1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1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iнеральн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67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3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5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30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,8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7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2</w:t>
            </w:r>
          </w:p>
        </w:tc>
      </w:tr>
      <w:tr>
        <w:trPr>
          <w:trHeight w:val="1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98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2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iчної хiмi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90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8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8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i, барв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i зас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- або кiнематографічні това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8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3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66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5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5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5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1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6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6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5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6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163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 з тексти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8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8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i текстильн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i убори,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30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21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i перо та пу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3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iпсу, це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iчн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8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Дорогоцінне або напівдорогоцінне каміння, дорогоцінні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0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3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3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5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iдь i вироби з мід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iкель i вироби з ніке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7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iнiй i вироби з алюміні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та вироби з свинц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i недорогоцін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6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i вироби з недорогоцін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85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3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,3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 і механічні пристр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69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6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276"/>
        <w:gridCol w:w="992"/>
        <w:gridCol w:w="851"/>
        <w:gridCol w:w="1134"/>
        <w:gridCol w:w="992"/>
        <w:gridCol w:w="850"/>
      </w:tblGrid>
      <w:tr>
        <w:trPr>
          <w:trHeight w:val="240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85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i машини і устатк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8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2</w:t>
            </w:r>
          </w:p>
        </w:tc>
      </w:tr>
      <w:tr>
        <w:trPr>
          <w:trHeight w:val="164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 та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5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2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2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плавучi засоби морські або річк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88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10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8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10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iзнi товари 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iг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iзнi гот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10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I. 97 Вироби мисте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129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10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10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19:00Z</dcterms:created>
  <dc:creator>ws0010</dc:creator>
  <dc:description/>
  <cp:keywords/>
  <dc:language>en-US</dc:language>
  <cp:lastModifiedBy>L.Sherbova</cp:lastModifiedBy>
  <cp:lastPrinted>2009-05-12T08:40:00Z</cp:lastPrinted>
  <dcterms:modified xsi:type="dcterms:W3CDTF">2009-11-17T07:41:00Z</dcterms:modified>
  <cp:revision>6</cp:revision>
  <dc:subject/>
  <dc:title>ЗОВНІШНЯ ТОРГІВЛЯ ТОВАРАМИ</dc:title>
</cp:coreProperties>
</file>