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9 місяців 2016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5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5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97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376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7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43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10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7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2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0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5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7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5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5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5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5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9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8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62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0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0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65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22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6 порох і вибухові речовин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това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37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6"/>
        <w:gridCol w:w="1127"/>
        <w:gridCol w:w="847"/>
        <w:gridCol w:w="986"/>
        <w:gridCol w:w="1128"/>
        <w:gridCol w:w="868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5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5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9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9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3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65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65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4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6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9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0"/>
        <w:gridCol w:w="1122"/>
        <w:gridCol w:w="1131"/>
        <w:gridCol w:w="849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2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5р.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5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98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2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96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9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7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4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і вироби з неї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0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5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9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2"/>
        <w:gridCol w:w="1558"/>
        <w:gridCol w:w="1004"/>
        <w:gridCol w:w="118"/>
        <w:gridCol w:w="848"/>
        <w:gridCol w:w="283"/>
        <w:gridCol w:w="724"/>
        <w:gridCol w:w="125"/>
        <w:gridCol w:w="15"/>
        <w:gridCol w:w="878"/>
        <w:gridCol w:w="93"/>
        <w:gridCol w:w="15"/>
        <w:gridCol w:w="907"/>
        <w:gridCol w:w="206"/>
        <w:gridCol w:w="15"/>
        <w:gridCol w:w="842"/>
        <w:gridCol w:w="7"/>
      </w:tblGrid>
      <w:tr>
        <w:trPr>
          <w:trHeight w:val="304" w:hRule="atLeast"/>
          <w:cantSplit w:val="true"/>
        </w:trPr>
        <w:tc>
          <w:tcPr>
            <w:tcW w:w="299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2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9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5р.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5р.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536,3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986,2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114,6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28,2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8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1,7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58,0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5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45,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4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197,5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4,6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398,0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5,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,6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,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7,3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,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2,7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5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,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6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5,3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,3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9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6,0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,9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,3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2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9,0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8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8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63" w:type="dxa"/>
            <w:gridSpan w:val="16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6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41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6-10-22T13:21:00Z</dcterms:modified>
  <cp:revision>57</cp:revision>
  <dc:subject/>
  <dc:title>ЗОВНІШНЯ ТОРГІВЛЯ ТОВАРАМИ</dc:title>
</cp:coreProperties>
</file>