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жовтень 2008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0164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4940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04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i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258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1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447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7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4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518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6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572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4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8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64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454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85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71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96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8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6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109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2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3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89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67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793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6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08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27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4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5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13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46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4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1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80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7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75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6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1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3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0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1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6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61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7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7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2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7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7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9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2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5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99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1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3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17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7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3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6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14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866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54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7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83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61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8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1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5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1 іншi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недорогоціннi </w:t>
            </w:r>
            <w:r>
              <w:rPr>
                <w:color w:val="000000"/>
                <w:sz w:val="24"/>
                <w:lang w:eastAsia="ru-RU"/>
              </w:rPr>
              <w:t>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6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765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846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49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93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5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52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04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715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3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237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14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8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5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8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6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14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4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1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7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9:00Z</dcterms:created>
  <dc:creator>ws0010</dc:creator>
  <dc:description/>
  <dc:language>en-US</dc:language>
  <cp:lastModifiedBy>ZED</cp:lastModifiedBy>
  <cp:lastPrinted>2008-12-09T16:13:00Z</cp:lastPrinted>
  <dcterms:modified xsi:type="dcterms:W3CDTF">2008-12-10T06:43:00Z</dcterms:modified>
  <cp:revision>4</cp:revision>
  <dc:subject/>
  <dc:title>ЗОВНІШНЯ ТОРГІВЛЯ ТОВАРАМИ</dc:title>
</cp:coreProperties>
</file>