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за січень–листопад 2007 року </w:t>
      </w:r>
    </w:p>
    <w:p>
      <w:pPr>
        <w:pStyle w:val="Footnot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134"/>
        <w:gridCol w:w="1134"/>
        <w:gridCol w:w="851"/>
        <w:gridCol w:w="1134"/>
        <w:gridCol w:w="1134"/>
        <w:gridCol w:w="850"/>
      </w:tblGrid>
      <w:tr>
        <w:trPr>
          <w:trHeight w:val="23" w:hRule="atLeast"/>
        </w:trPr>
        <w:tc>
          <w:tcPr>
            <w:tcW w:w="2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2024" w:hRule="atLeast"/>
        </w:trPr>
        <w:tc>
          <w:tcPr>
            <w:tcW w:w="2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листопа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пи у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сязі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листопа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пи у загаль–</w:t>
            </w:r>
          </w:p>
          <w:p>
            <w:pPr>
              <w:pStyle w:val="Normal"/>
              <w:tabs>
                <w:tab w:val="clear" w:pos="720"/>
                <w:tab w:val="left" w:pos="2238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у</w:t>
            </w:r>
          </w:p>
          <w:p>
            <w:pPr>
              <w:pStyle w:val="Normal"/>
              <w:tabs>
                <w:tab w:val="clear" w:pos="720"/>
                <w:tab w:val="left" w:pos="2238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зі, у %</w:t>
            </w:r>
          </w:p>
        </w:tc>
      </w:tr>
      <w:tr>
        <w:trPr>
          <w:trHeight w:val="139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978560,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487838,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1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0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6"/>
                <w:lang w:val="ru-RU" w:eastAsia="ru-RU"/>
              </w:rPr>
            </w:pPr>
            <w:r>
              <w:rPr>
                <w:b/>
                <w:color w:val="000000"/>
                <w:sz w:val="6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. Живi тварини; продукти тваринного походж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62,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0,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57,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5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живі твар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м’ясо та харчові суб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0,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риба i ракоподіб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85,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9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молоко та молочнi продукти, яйця, ме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31,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,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інші продукт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варинного походж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8,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2</w:t>
            </w:r>
          </w:p>
        </w:tc>
      </w:tr>
      <w:tr>
        <w:trPr>
          <w:trHeight w:val="97" w:hRule="atLeast"/>
        </w:trPr>
        <w:tc>
          <w:tcPr>
            <w:tcW w:w="28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I. Продукти рослинного походж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5784,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49,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0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живі рослини та продукти квітницт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1,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0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овочi, коренеплод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8,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6,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їстівнi плоди та горiхи; цитрусовi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5,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5,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0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кава, чай, прянощ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4,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2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зерновi культу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134,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17,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2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продукцiя борошномельно–круп'ян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6,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5,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2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насiння і плоди олійних росли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266,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6,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1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 інші продукти рослинного походж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ІІ. 15 Жири та олії тваринного або рослинного походж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98,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V. Готов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575,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462,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47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продукти з м’яса, ри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134"/>
        <w:gridCol w:w="1134"/>
        <w:gridCol w:w="851"/>
        <w:gridCol w:w="1134"/>
        <w:gridCol w:w="1134"/>
        <w:gridCol w:w="850"/>
      </w:tblGrid>
      <w:tr>
        <w:trPr>
          <w:trHeight w:val="23" w:hRule="atLeast"/>
        </w:trPr>
        <w:tc>
          <w:tcPr>
            <w:tcW w:w="2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2114" w:hRule="atLeast"/>
        </w:trPr>
        <w:tc>
          <w:tcPr>
            <w:tcW w:w="2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листопа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пи у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сязі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листопа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пи у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сязі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 цукор і кондвироби з цукр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4,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6,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6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 какао та продукти з н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 продукти із зернових культу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9,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 продукти переробки овочiв, плод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559,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774,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28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6,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6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 алкогольнi i безалко–гольнi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888,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11,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9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. Мiнеральнi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67,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4948,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76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 сiль, сiрка, штукатурнi матерiали, цемен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3,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0,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 руди, шлаки та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83,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298,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50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 енергетичні матеріали; нафта та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469,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22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. Продукцiя хiмiчної та пов'язаних з нею галузей промисловостi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8677,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423,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65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6767,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369,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77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 органiчнi хiмiчнi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4,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7,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0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 фармацевти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9,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8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 добри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3,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 екстракти дубильнi, барвни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17,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48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 ефiрнi олії, косметичні препара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84,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08,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4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 мило, мийні зас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1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9,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6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 бiлковi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,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,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 порох і вибух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134"/>
        <w:gridCol w:w="1134"/>
        <w:gridCol w:w="851"/>
        <w:gridCol w:w="1134"/>
        <w:gridCol w:w="1134"/>
        <w:gridCol w:w="850"/>
      </w:tblGrid>
      <w:tr>
        <w:trPr>
          <w:trHeight w:val="23" w:hRule="atLeast"/>
        </w:trPr>
        <w:tc>
          <w:tcPr>
            <w:tcW w:w="2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2114" w:hRule="atLeast"/>
        </w:trPr>
        <w:tc>
          <w:tcPr>
            <w:tcW w:w="2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листопа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пи у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сязі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листопа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пи у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сязі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</w:t>
            </w:r>
          </w:p>
        </w:tc>
      </w:tr>
      <w:tr>
        <w:trPr>
          <w:trHeight w:val="131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 фото- або кінематографічні това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 іншi продукти хімічн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1,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6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I. Полімерні матеріали, пластмаси та каучу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5,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700,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01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39 полімерні матеріали, пластмаси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0,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20,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65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 каучук, гу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4,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79,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6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II. Шкiряна i хутряна сировина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138,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16,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9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 шкури та шкіра необробле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969,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22,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3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 вироби із шкi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8,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7,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6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 хутряна сиров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X. Деревина і вироби з дере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24,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65,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3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 деревина і вироби з дере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24,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63,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3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 пробка та вироби з не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 вироби із солом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. Маса з деревини або iнших волокнистих целюлозних матеріал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16,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19,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6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 маса з дере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1,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 папiр та карт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9,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76,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1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 друкова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5,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2,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5</w:t>
            </w:r>
          </w:p>
        </w:tc>
      </w:tr>
      <w:tr>
        <w:trPr>
          <w:trHeight w:val="161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I. Текстиль та вироби з текстилю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781,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924,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89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 вов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16,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 бавовна (тканини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08,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5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 іншi рослиннi волок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2,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0,08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 нитки синтетичні або штуч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72,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7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134"/>
        <w:gridCol w:w="1134"/>
        <w:gridCol w:w="851"/>
        <w:gridCol w:w="1134"/>
        <w:gridCol w:w="1134"/>
        <w:gridCol w:w="850"/>
      </w:tblGrid>
      <w:tr>
        <w:trPr>
          <w:trHeight w:val="23" w:hRule="atLeast"/>
        </w:trPr>
        <w:tc>
          <w:tcPr>
            <w:tcW w:w="2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972" w:hRule="atLeast"/>
        </w:trPr>
        <w:tc>
          <w:tcPr>
            <w:tcW w:w="2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листопа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пи у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сязі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листопа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пи у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сязі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 хiмiчнi штапельнi волок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81,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1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 ва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20,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03,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9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 килим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 спецiальнi ткан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6,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 текстильнi матерi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8,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 трикотажні полот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29,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8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 одяг трикотажн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20,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6,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1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 одяг текстильн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903,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3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18,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7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 іншi готовi текстильні вир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6,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2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II. Взуття, головнi убори, парасоль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1,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 взутт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1,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4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 головнi убо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 парасоль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 обробленi перо та пу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III. Вироби з каменю, гiпсу, цементу, кераміки, ск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,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24,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44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 вироби з каменю, гiпсу, цемент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,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65,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9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9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 керамiчнi вир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45,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4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 скло та вироби із ск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13,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1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ІV. 71 Дорогоцінні або напівдорогоцінні каміння, метали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. Недорогоцінні метали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1983,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671,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31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 чорнi мет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467,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516,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77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 вироби з чорних металi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878,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572,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29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 мiдь i вироби з мід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6,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6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 нiкель i вироби з нікелю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806,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24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 алюмiнiй i вироби з алюмінію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04,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2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134"/>
        <w:gridCol w:w="1134"/>
        <w:gridCol w:w="851"/>
        <w:gridCol w:w="1134"/>
        <w:gridCol w:w="1134"/>
        <w:gridCol w:w="850"/>
      </w:tblGrid>
      <w:tr>
        <w:trPr>
          <w:trHeight w:val="23" w:hRule="atLeast"/>
        </w:trPr>
        <w:tc>
          <w:tcPr>
            <w:tcW w:w="2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2114" w:hRule="atLeast"/>
        </w:trPr>
        <w:tc>
          <w:tcPr>
            <w:tcW w:w="2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листопа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пи у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сязі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листопа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пи у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сязі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 свинець та вироби з свинцю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 цинк i вироби із цинк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1,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6</w:t>
            </w:r>
          </w:p>
        </w:tc>
      </w:tr>
      <w:tr>
        <w:trPr>
          <w:trHeight w:val="159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 олово та вироби з оло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69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407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 іншi недорогоцінні мет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04,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1,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 інструменти, ножовi вир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4,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4,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 іншi вироби з недорогоцінних металi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,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57,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7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. Механічне обладнання, машини та механізми, eлектрообладнання та їх частини; пристрої для записування або вiдтворення зображення і звук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611,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156,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33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 котли, машини, апарати і механічні пристро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162,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561,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34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 електричнi машини і устатк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49,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595,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99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. Транспортні засоби та шляхове обладн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372,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781,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46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 залiзничнi або трамвайні локомотиви, шляхове обладн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00,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9,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17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8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 наземні транспортні засоби, крiм залiзнич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046,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31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 аеронавігаційні або космічні апара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7,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 плавучi засоби морські або річков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442,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5,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7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559"/>
        <w:gridCol w:w="1134"/>
        <w:gridCol w:w="1134"/>
        <w:gridCol w:w="851"/>
        <w:gridCol w:w="1134"/>
        <w:gridCol w:w="1134"/>
        <w:gridCol w:w="850"/>
      </w:tblGrid>
      <w:tr>
        <w:trPr>
          <w:trHeight w:val="23" w:hRule="atLeast"/>
        </w:trPr>
        <w:tc>
          <w:tcPr>
            <w:tcW w:w="286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2114" w:hRule="atLeast"/>
        </w:trPr>
        <w:tc>
          <w:tcPr>
            <w:tcW w:w="286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листопа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пи у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сязі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листопа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пи у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сязі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I. Прилади i апарати оптичнi, для фотографу–вання або кiнематографiї, апарати медико–хiрургiчнi; годинники; музичнi iнструмен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74,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97,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5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 прилади і апара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73,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16,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4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 годинни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,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 музичні інструмен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X. Рiзнi товари і вир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9,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75,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,19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 меблi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7,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35,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3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 іграшки, iг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3,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2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 рiзнi готовi вир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7,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4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ind w:left="142" w:hanging="0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ХІ. 97 Вироби мистецт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Товари, придбані в порт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6,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214,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Різн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8,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,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</w:tr>
      <w:tr>
        <w:trPr>
          <w:trHeight w:val="90" w:hRule="atLeast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"/>
                <w:lang w:val="ru-RU" w:eastAsia="ru-RU"/>
              </w:rPr>
            </w:pPr>
            <w:r>
              <w:rPr>
                <w:color w:val="000000"/>
                <w:sz w:val="2"/>
                <w:lang w:val="ru-RU"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"/>
                <w:lang w:val="ru-RU"/>
              </w:rPr>
            </w:pPr>
            <w:r>
              <w:rPr>
                <w:color w:val="000000"/>
                <w:sz w:val="2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"/>
                <w:lang w:val="ru-RU"/>
              </w:rPr>
            </w:pPr>
            <w:r>
              <w:rPr>
                <w:color w:val="000000"/>
                <w:sz w:val="2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"/>
                <w:lang w:val="ru-RU"/>
              </w:rPr>
            </w:pPr>
            <w:r>
              <w:rPr>
                <w:color w:val="000000"/>
                <w:sz w:val="2"/>
                <w:lang w:val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"/>
                <w:lang w:val="ru-RU"/>
              </w:rPr>
            </w:pPr>
            <w:r>
              <w:rPr>
                <w:color w:val="000000"/>
                <w:sz w:val="2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"/>
                <w:lang w:val="ru-RU"/>
              </w:rPr>
            </w:pPr>
            <w:r>
              <w:rPr>
                <w:color w:val="000000"/>
                <w:sz w:val="2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"/>
                <w:lang w:val="ru-RU"/>
              </w:rPr>
            </w:pPr>
            <w:r>
              <w:rPr>
                <w:color w:val="000000"/>
                <w:sz w:val="2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"/>
                <w:lang w:val="ru-RU"/>
              </w:rPr>
            </w:pPr>
            <w:r>
              <w:rPr>
                <w:color w:val="000000"/>
                <w:sz w:val="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9102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</w:t>
            </w:r>
            <w:r>
              <w:rPr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</w:rPr>
              <w:t>України, звітів підприємств і організацій.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1:27:00Z</dcterms:created>
  <dc:creator>ws0010</dc:creator>
  <dc:description/>
  <dc:language>en-US</dc:language>
  <cp:lastModifiedBy>ZED</cp:lastModifiedBy>
  <cp:lastPrinted>2007-11-07T14:15:00Z</cp:lastPrinted>
  <dcterms:modified xsi:type="dcterms:W3CDTF">2008-01-14T11:27:00Z</dcterms:modified>
  <cp:revision>2</cp:revision>
  <dc:subject/>
  <dc:title>ЗОВНІШНЯ ТОРГІВЛЯ ТОВАРАМИ</dc:title>
</cp:coreProperties>
</file>