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січень–листопад 2008 року 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</w:t>
            </w:r>
            <w:r>
              <w:rPr>
                <w:color w:val="000000"/>
                <w:spacing w:val="-20"/>
                <w:sz w:val="24"/>
              </w:rPr>
              <w:t>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</w:t>
            </w:r>
            <w:r>
              <w:rPr>
                <w:color w:val="000000"/>
                <w:spacing w:val="-20"/>
                <w:sz w:val="24"/>
              </w:rPr>
              <w:t>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12677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10717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2,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52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1 живi твар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2 м'ясо та харчовi суб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91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3 риба i ракоподіб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0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4 молоко та молочнi продукти, яйця;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0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5 інші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6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14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3285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66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1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7 овочi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7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8 їстівнi плоди та горiхи; цитрусов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6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62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2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9 кава, чай, прянощ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0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зерновi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7552,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продукцiя борошномельно-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24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асi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8138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0,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 камеді, смо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7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353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533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 продукти з м'яса, ри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какао та продукти 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продукти із зернових культ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9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</w:t>
            </w:r>
            <w:r>
              <w:rPr>
                <w:color w:val="000000"/>
                <w:spacing w:val="-20"/>
                <w:sz w:val="24"/>
              </w:rPr>
              <w:t>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</w:t>
            </w:r>
            <w:r>
              <w:rPr>
                <w:color w:val="000000"/>
                <w:spacing w:val="-20"/>
                <w:sz w:val="24"/>
              </w:rPr>
              <w:t>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продукти переробки овочів, плод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39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 різнi харчов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9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 алкогольні і безалкогольні напої та оц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94,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15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 залишки і вiдходи харчов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5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5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. Мiнеральн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43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099,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3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сіль, сірка,  штукатурні матеріали, цемен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8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 енергетичні матеріали; нафта та продукти її перегон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585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17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 органiчнi хiмiчнi сполу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3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фармацевтич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 добр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екстракти дубильнi, барв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06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 ефiрнi олії, косметичні пре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1,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6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мило, мийнi зас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7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 бiлковi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 порох і вибуховi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 фото- або кiнематографічні това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іншi продукти хіміч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4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1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. Полімерні матеріали, пластмаси та каучу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0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65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 полімерни матеріали, пластмас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90,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69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 каучук, гу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6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</w:t>
            </w:r>
            <w:r>
              <w:rPr>
                <w:color w:val="000000"/>
                <w:spacing w:val="-20"/>
                <w:sz w:val="24"/>
              </w:rPr>
              <w:t>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</w:t>
            </w:r>
            <w:r>
              <w:rPr>
                <w:color w:val="000000"/>
                <w:spacing w:val="-20"/>
                <w:sz w:val="24"/>
              </w:rPr>
              <w:t>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I. Шкіряна і хутряна сировина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51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3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 шкури та шкіра необробле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45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6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 вироби із шкi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7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 хутряна сиров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X.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3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23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3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10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пробка та вироби з не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 вироби із соло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4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22,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 маса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папiр та карт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4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0,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 друкова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2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I. Текстиль та вироби з тексти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42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83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вов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4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 бавовна (тканин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2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іншi рослиннi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41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 нитки синтетичні або шту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4,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 хiмiчнi штапельнi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0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 ва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8,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6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 кили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 спецiальнi ткан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7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 текстильнi матерi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2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 трикотажні полот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3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одяг трикотаж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1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4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 одяг текстиль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43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1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 іншi готовi текстильн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6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. Взуття, головнi убори,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4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 взутт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7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</w:t>
            </w:r>
            <w:r>
              <w:rPr>
                <w:color w:val="000000"/>
                <w:spacing w:val="-20"/>
                <w:sz w:val="24"/>
              </w:rPr>
              <w:t>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</w:t>
            </w:r>
            <w:r>
              <w:rPr>
                <w:color w:val="000000"/>
                <w:spacing w:val="-20"/>
                <w:sz w:val="24"/>
              </w:rPr>
              <w:t>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 головнi убо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 обробленi перо та пу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1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XIII. Вироби з каменю,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гіпсу, </w:t>
            </w:r>
            <w:r>
              <w:rPr>
                <w:color w:val="000000"/>
                <w:sz w:val="24"/>
                <w:lang w:eastAsia="ru-RU"/>
              </w:rPr>
              <w:t>цементу, кераміки,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86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 вироби з каменю, гiпсу, цеме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01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керамiчн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7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 скло та вироби із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17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V. 71 Дорогоцінне або напівдорогоцінне каміння, дорогоцінні 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537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890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чор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827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24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 вироби з чор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62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48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мiдь i вироби з мід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5,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 нiкель i вироби з ніке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89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 алюмiнiй i вироби з алюміні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7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 свинець і вироби із свинц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цинк i вироби із цин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 іншi недорогоцін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5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3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 інструменти, нож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6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 іншi вироби з недорогоцін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02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390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019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 котли, машини, апарати і механічні пристро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808,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970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8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</w:t>
            </w:r>
            <w:r>
              <w:rPr>
                <w:color w:val="000000"/>
                <w:spacing w:val="-20"/>
                <w:sz w:val="24"/>
              </w:rPr>
              <w:t>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</w:t>
            </w:r>
            <w:r>
              <w:rPr>
                <w:color w:val="000000"/>
                <w:spacing w:val="-20"/>
                <w:sz w:val="24"/>
              </w:rPr>
              <w:t>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електричнi машини і устатк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1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49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6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. Транспортні засоби та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907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484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52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 залізничні або трамвайні локомотиви,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81,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5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 наземні транспортні засоби, крім залізнич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002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34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 аеронавігаційні або космiчнi а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7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0,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 прилади і а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7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136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 годин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. Рiзнi товари 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,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12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7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 мебл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3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22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9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 іграшки, iг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83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 рiзнi гот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7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I. 97 Вироби мисте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вари, придбані в порт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із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9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10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  <w:tr>
        <w:trPr>
          <w:trHeight w:val="32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00:00Z</dcterms:created>
  <dc:creator>ws0010</dc:creator>
  <dc:description/>
  <dc:language>en-US</dc:language>
  <cp:lastModifiedBy>ZED</cp:lastModifiedBy>
  <cp:lastPrinted>2009-01-13T11:45:00Z</cp:lastPrinted>
  <dcterms:modified xsi:type="dcterms:W3CDTF">2009-01-15T08:02:00Z</dcterms:modified>
  <cp:revision>4</cp:revision>
  <dc:subject/>
  <dc:title>ЗОВНІШНЯ ТОРГІВЛЯ ТОВАРАМИ</dc:title>
</cp:coreProperties>
</file>