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истопад 201</w:t>
      </w: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</w:rPr>
        <w:t xml:space="preserve">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163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918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живі тварин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4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3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5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7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5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1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 какао та продук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2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7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0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94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4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64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304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ури необроблені, шкіра вичище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3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 або шту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66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Перли природні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культивовані, дорогоцінне або напівдорогоцінне кам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1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не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2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і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 олово і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7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ашини, обладнанн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механізми; електротехнічн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1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9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8,5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реактори ядерні, котли,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8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1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3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529"/>
        <w:gridCol w:w="1015"/>
        <w:gridCol w:w="149"/>
        <w:gridCol w:w="867"/>
        <w:gridCol w:w="267"/>
        <w:gridCol w:w="749"/>
        <w:gridCol w:w="102"/>
        <w:gridCol w:w="914"/>
        <w:gridCol w:w="78"/>
        <w:gridCol w:w="938"/>
        <w:gridCol w:w="196"/>
        <w:gridCol w:w="850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ну, літальні апарати, плавучі зас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23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57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3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4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51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18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76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1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9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68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9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7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45:00Z</dcterms:created>
  <dc:creator>ws0010</dc:creator>
  <dc:description/>
  <dc:language>en-US</dc:language>
  <cp:lastModifiedBy>ZED</cp:lastModifiedBy>
  <cp:lastPrinted>2011-09-07T12:17:00Z</cp:lastPrinted>
  <dcterms:modified xsi:type="dcterms:W3CDTF">2011-12-29T14:23:00Z</dcterms:modified>
  <cp:revision>7</cp:revision>
  <dc:subject/>
  <dc:title>ЗОВНІШНЯ ТОРГІВЛЯ ТОВАРАМИ</dc:title>
</cp:coreProperties>
</file>