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за січень–листопад 2014 року</w:t>
      </w:r>
    </w:p>
    <w:p>
      <w:pPr>
        <w:pStyle w:val="Footnote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64"/>
        <w:gridCol w:w="1134"/>
        <w:gridCol w:w="851"/>
        <w:gridCol w:w="992"/>
        <w:gridCol w:w="1134"/>
        <w:gridCol w:w="850"/>
      </w:tblGrid>
      <w:tr>
        <w:trPr>
          <w:trHeight w:val="23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045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стопад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стопад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Усього</w:t>
            </w:r>
            <w:r>
              <w:rPr>
                <w:b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8792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994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. Живі тварини;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4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6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живі твар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6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м’ясо та їстівні субпродукт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4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 риба і ракоподіб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0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4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молоко та молочні продукти, яйця птиці; натуральний мед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5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інші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I. Продукти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879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6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 живі дерева та інші росл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овоч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6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7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 їстівні плоди та горіх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7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7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кава, ча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 зернові культур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691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 продукція борошномельно-круп’яної промисловост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 насіння і плоди олійних рослин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70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 шелак природни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 рослинні матеріали для виготовл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ІІ. 15 Жири та олії тваринного або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27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12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46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 продукти з м’яса, ри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1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 цукор і кондитерські вироби з цукру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18 какао </w:t>
            </w:r>
            <w:r>
              <w:rPr>
                <w:color w:val="000000"/>
                <w:spacing w:val="-20"/>
                <w:sz w:val="24"/>
              </w:rPr>
              <w:t>та</w:t>
            </w:r>
            <w:r>
              <w:rPr>
                <w:color w:val="000000"/>
                <w:sz w:val="24"/>
              </w:rPr>
              <w:t xml:space="preserve"> продукти з нього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 готові продукти із зерн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0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7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134"/>
        <w:gridCol w:w="1134"/>
        <w:gridCol w:w="851"/>
        <w:gridCol w:w="992"/>
        <w:gridCol w:w="1134"/>
        <w:gridCol w:w="850"/>
      </w:tblGrid>
      <w:tr>
        <w:trPr>
          <w:trHeight w:val="240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21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стопад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стопад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4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53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різні харчов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5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46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7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залишки і відходи харчової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. Мінеральн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3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73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сіль; сірка; землі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камі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руди, шлак і зо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6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88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7 палива мінеральні; нафта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продукти її перегон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0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. Продукція хімічної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пов’язаних з нею галузей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113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76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продукти неорганічної хім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516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71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органічні хімічні сполу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добри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екстракти дубиль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8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ефірні ол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білков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фотографічні або кінематографічні матері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7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8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2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1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каучук, гум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6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3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шку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3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90"/>
        <w:gridCol w:w="1126"/>
        <w:gridCol w:w="1127"/>
        <w:gridCol w:w="847"/>
        <w:gridCol w:w="986"/>
        <w:gridCol w:w="1128"/>
        <w:gridCol w:w="866"/>
      </w:tblGrid>
      <w:tr>
        <w:trPr>
          <w:trHeight w:val="304" w:hRule="atLeast"/>
          <w:cantSplit w:val="true"/>
        </w:trPr>
        <w:tc>
          <w:tcPr>
            <w:tcW w:w="29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093" w:hRule="atLeast"/>
          <w:cantSplit w:val="true"/>
        </w:trPr>
        <w:tc>
          <w:tcPr>
            <w:tcW w:w="29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стопад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стопад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вироби із шкір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натуральне та штучне хутр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X. Деревина і вироб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73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6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деревина і вироб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73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8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46 </w:t>
            </w:r>
            <w:r>
              <w:rPr>
                <w:color w:val="000000"/>
                <w:sz w:val="24"/>
                <w:szCs w:val="24"/>
              </w:rPr>
              <w:t>вироби із солом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. Маса з деревин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інших волокнистих целюлозних матеріалі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3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0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папір та картон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7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8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 друкована продукці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90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4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I. Текстильні матеріал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а текстильні вироби 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44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49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шовк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2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4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 вов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4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бавов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0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інші текстильні волок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нитки синтетичні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штучні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4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синтетичні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штучні штапельні волок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1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ват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3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8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 килим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5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спеціальні ткан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текстильні матеріал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5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трикотажні полот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0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 одяг та додаткові речі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рикотажні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9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одяг та додаткові речі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екстильні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31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9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1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інші готові текстильні вироб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68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4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. Взуття, головні убори, парасольк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8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3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взутт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8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1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0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9"/>
        <w:gridCol w:w="1126"/>
        <w:gridCol w:w="1138"/>
        <w:gridCol w:w="847"/>
        <w:gridCol w:w="9"/>
        <w:gridCol w:w="976"/>
        <w:gridCol w:w="13"/>
        <w:gridCol w:w="1115"/>
        <w:gridCol w:w="13"/>
        <w:gridCol w:w="844"/>
      </w:tblGrid>
      <w:tr>
        <w:trPr>
          <w:trHeight w:val="266" w:hRule="atLeast"/>
          <w:cantSplit w:val="true"/>
        </w:trPr>
        <w:tc>
          <w:tcPr>
            <w:tcW w:w="29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6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27" w:hRule="atLeast"/>
          <w:cantSplit w:val="true"/>
        </w:trPr>
        <w:tc>
          <w:tcPr>
            <w:tcW w:w="29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стопад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стопад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головні убор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0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9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 парасольк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4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 оброблені пір’я та пух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6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20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I. Вироби з каменю, гіпсу, цементу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0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13,8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вироби з каменю, гіпсу, цементу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7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5,6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керамічні вироб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2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8,1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скло та вироби із скл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8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60,1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ІV. 71 Перли природні або культивовані, дорогоцінне або напівдорогоцінне камінн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4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38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4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478,4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5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чорні метал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11,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37,0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89,1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вироби з чорних металі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7,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2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16,6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мідь i вироби з неї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3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5,0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нікель i вироби з ньог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7,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,5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580,5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алюміній i вироби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ьог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3,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8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3,0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 свинець і вироби з ньог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5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цинк і вироби з ньог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6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олово і вироби з ньог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 інші недорогоцінні метал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43,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3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7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інструменти, ножові вироб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1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78,0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6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інші вироби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едорогоцінних металі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9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71,6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0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950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2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9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063,2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0</w:t>
            </w:r>
          </w:p>
        </w:tc>
      </w:tr>
      <w:tr>
        <w:trPr/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511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5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6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315,2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0</w:t>
            </w:r>
          </w:p>
        </w:tc>
      </w:tr>
      <w:tr>
        <w:trPr/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електричні маш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39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6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48,0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25"/>
        <w:gridCol w:w="1536"/>
        <w:gridCol w:w="998"/>
        <w:gridCol w:w="118"/>
        <w:gridCol w:w="850"/>
        <w:gridCol w:w="278"/>
        <w:gridCol w:w="724"/>
        <w:gridCol w:w="124"/>
        <w:gridCol w:w="878"/>
        <w:gridCol w:w="102"/>
        <w:gridCol w:w="900"/>
        <w:gridCol w:w="220"/>
        <w:gridCol w:w="826"/>
      </w:tblGrid>
      <w:tr>
        <w:trPr>
          <w:trHeight w:val="266" w:hRule="atLeast"/>
          <w:cantSplit w:val="true"/>
        </w:trPr>
        <w:tc>
          <w:tcPr>
            <w:tcW w:w="296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09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2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27" w:hRule="atLeast"/>
          <w:cantSplit w:val="true"/>
        </w:trPr>
        <w:tc>
          <w:tcPr>
            <w:tcW w:w="296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стопад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стопад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43,1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3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992,0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 залізничні локомотив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9,0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2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7 засоби наземного транспорту, крім залізничного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,8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4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644,9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7</w:t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8 літальні апарат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9,4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6,7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9 судна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59,9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7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74,9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8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8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III. Прилади та апарати оптичні, фотографічні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3,2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1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3,6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 прилади та апарати оптичні, фотографічні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3,2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1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4,4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 годинник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2 музичні інструмент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8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8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X. Різні промислові товар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,9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7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72,5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 меблі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,0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2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7,0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 іграшк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8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9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4,1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6 різні готові вироб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1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7,9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1,4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8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8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овари, придбані в портах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2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4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8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8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8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ізне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9,0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60" w:hRule="atLeast"/>
          <w:cantSplit w:val="true"/>
        </w:trPr>
        <w:tc>
          <w:tcPr>
            <w:tcW w:w="1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6"/>
                <w:szCs w:val="24"/>
              </w:rPr>
            </w:pPr>
            <w:r>
              <w:rPr>
                <w:bCs/>
                <w:color w:val="000000"/>
                <w:sz w:val="6"/>
                <w:szCs w:val="24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979" w:type="dxa"/>
            <w:gridSpan w:val="13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15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2:05:00Z</dcterms:created>
  <dc:creator>ws0010</dc:creator>
  <dc:description/>
  <cp:keywords/>
  <dc:language>en-US</dc:language>
  <cp:lastModifiedBy>Tvr_User_54</cp:lastModifiedBy>
  <cp:lastPrinted>2012-10-03T14:11:00Z</cp:lastPrinted>
  <dcterms:modified xsi:type="dcterms:W3CDTF">2015-01-13T07:21:00Z</dcterms:modified>
  <cp:revision>51</cp:revision>
  <dc:subject/>
  <dc:title>ЗОВНІШНЯ ТОРГІВЛЯ ТОВАРАМИ</dc:title>
</cp:coreProperties>
</file>