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lang w:val="uk-UA"/>
        </w:rPr>
        <w:t xml:space="preserve">Товарна структура зовнішньої торгівлі за 2006 рік </w:t>
      </w:r>
    </w:p>
    <w:p>
      <w:pPr>
        <w:pStyle w:val="Footnote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42"/>
        <w:gridCol w:w="992"/>
        <w:gridCol w:w="851"/>
        <w:gridCol w:w="142"/>
        <w:gridCol w:w="992"/>
        <w:gridCol w:w="142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60433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2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45890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09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94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8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1 живі твари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2 м'ясо та харчові субпродукт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7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3 риба i ракоподібн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12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9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вар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7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I. Продукти росл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8973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,8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93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4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7 овочi, коренеплод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13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1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8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12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3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4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9 кава, чай, прянощ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7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 зерновi культур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5455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6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57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 продукцiя борошномельно–круп'яної промисловост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2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654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6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5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2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 камеді, смол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4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V. Готові харчові продукт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135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41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4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 продукти з м’яса, риб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82,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</w:tbl>
    <w:p>
      <w:pPr>
        <w:pStyle w:val="Style10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128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val="uk-UA"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848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757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 алкогольнi i безал–ко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129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81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6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76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5573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2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00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573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31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451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35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348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29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9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7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35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7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3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37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 фото–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8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5</w:t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22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129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3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41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9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0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16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</w:tr>
      <w:tr>
        <w:trPr>
          <w:trHeight w:val="104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179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3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999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04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7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0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28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0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2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5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34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3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58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4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76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21259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53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36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8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6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75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88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6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39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8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6</w:t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324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5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1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16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38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15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9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49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9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1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0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23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29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5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 w:eastAsia="ru-RU"/>
              </w:rPr>
            </w:pPr>
            <w:r>
              <w:rPr>
                <w:color w:val="000000"/>
                <w:sz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45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303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619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7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57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305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9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8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674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19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11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2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9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7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02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>записування або</w:t>
            </w:r>
            <w:r>
              <w:rPr>
                <w:color w:val="000000"/>
                <w:sz w:val="24"/>
                <w:lang w:val="uk-UA"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7096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509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,3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апарати </w:t>
            </w:r>
            <w:r>
              <w:rPr>
                <w:color w:val="000000"/>
                <w:sz w:val="24"/>
                <w:lang w:val="uk-UA"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7133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218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31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7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698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25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5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9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75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8 аеронавігаційні або космiчнi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925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I. Прилади i апарати оптичнi, для фотографу–вання або кiнематографiї, апарати медико–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4129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65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2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58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5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1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94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4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3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>Товари, прид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>бані в</w:t>
            </w:r>
            <w:r>
              <w:rPr>
                <w:color w:val="000000"/>
                <w:sz w:val="24"/>
                <w:lang w:val="uk-UA" w:eastAsia="ru-RU"/>
              </w:rPr>
              <w:t xml:space="preserve">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5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9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</w:tr>
      <w:tr>
        <w:trPr>
          <w:trHeight w:val="9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із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21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18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lang w:val="uk-UA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53:00Z</dcterms:created>
  <dc:creator>user0006</dc:creator>
  <dc:description/>
  <dc:language>en-US</dc:language>
  <cp:lastModifiedBy>ZED</cp:lastModifiedBy>
  <cp:lastPrinted>2007-02-02T10:03:00Z</cp:lastPrinted>
  <dcterms:modified xsi:type="dcterms:W3CDTF">2007-02-28T12:06:00Z</dcterms:modified>
  <cp:revision>3</cp:revision>
  <dc:subject/>
  <dc:title> </dc:title>
</cp:coreProperties>
</file>