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07 рік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1134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4526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33269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9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0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харчові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8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1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125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9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6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5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64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83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iя борошномельно–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45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5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22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25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3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64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94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i i безалко–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49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6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1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814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1,8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3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627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89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096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61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04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65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0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8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02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1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9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0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8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11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8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88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8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5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9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3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5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16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22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31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8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7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5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6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0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4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9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73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4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76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7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33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5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08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933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31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25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09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79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556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7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15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2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4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XVI. Механічне </w:t>
            </w:r>
            <w:r>
              <w:rPr>
                <w:color w:val="000000"/>
                <w:spacing w:val="-20"/>
                <w:sz w:val="24"/>
              </w:rPr>
              <w:t>обладнання,</w:t>
            </w:r>
            <w:r>
              <w:rPr>
                <w:color w:val="000000"/>
                <w:sz w:val="24"/>
              </w:rPr>
              <w:t xml:space="preserve"> машини та механізми, eлектрообладнання та їх частини; пристрої для записування або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002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54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97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07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1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47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523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10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7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47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59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i апарати оптичнi, для фотографу–вання або кiнематографiї, апарати медико–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8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4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7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5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8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3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4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"/>
                <w:lang w:val="ru-RU" w:eastAsia="ru-RU"/>
              </w:rPr>
            </w:pPr>
            <w:r>
              <w:rPr>
                <w:color w:val="000000"/>
                <w:sz w:val="2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04:00Z</dcterms:created>
  <dc:creator>ws0010</dc:creator>
  <dc:description/>
  <dc:language>en-US</dc:language>
  <cp:lastModifiedBy>ZED</cp:lastModifiedBy>
  <cp:lastPrinted>2007-11-07T14:15:00Z</cp:lastPrinted>
  <dcterms:modified xsi:type="dcterms:W3CDTF">2008-04-22T12:17:00Z</dcterms:modified>
  <cp:revision>3</cp:revision>
  <dc:subject/>
  <dc:title>ЗОВНІШНЯ ТОРГІВЛЯ ТОВАРАМИ</dc:title>
</cp:coreProperties>
</file>