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2008 рік </w:t>
      </w:r>
    </w:p>
    <w:p>
      <w:pPr>
        <w:pStyle w:val="Footnot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350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649779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1529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0</w:t>
            </w:r>
          </w:p>
        </w:tc>
      </w:tr>
      <w:tr>
        <w:trPr>
          <w:trHeight w:val="16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03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259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9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живi твар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'ясо та харчовi суб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270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0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7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3 риба i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297,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0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4 молоко та молочнi продукти, яйця;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59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5 інші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88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9</w:t>
            </w:r>
          </w:p>
        </w:tc>
      </w:tr>
      <w:tr>
        <w:trPr>
          <w:trHeight w:val="1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2804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994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4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13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7 овочi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3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8 їстівнi плоди та горiхи; цитрус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3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33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, прянощ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6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0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зерновi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7432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2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77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0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7157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60,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 камеді, смо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40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742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197,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3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 продукти з м'яса, ри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9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3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0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какао та продукт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9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ів, плод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350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082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8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 різнi харчов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5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 алкогольні і безалкогольні напої та оц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655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12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 залишки і вiдходи харчов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5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2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. Мiнеральнi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38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6526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4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сіль, сірка,  штукатурні матеріали, цеме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3514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8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 руди, шлаки та з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83,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8075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2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 енергетичні матеріали; нафта та продукти її перегон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0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282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18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6359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638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0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продукти неорганiчної хiмi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4250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911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5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 органiчнi хiмiчнi сполу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2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2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9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4,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43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38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16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мило, мийнi зас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2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 бiлковi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3,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 порох і вибуховi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 фото- або кiнематографічні това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іншi продукти хіміч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65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0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. Полімерні матеріали, пластмаси та каучу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4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477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 полімерни матеріали, пластмас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4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730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2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 каучук, гу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46,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I. Шкіряна і хутряна сировина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245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67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18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77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i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87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 хутряна сир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X.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47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21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47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08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пробка та вироби 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 вироби із соло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9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64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 маса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6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95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 друкова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9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I. Текстиль та вироби з тексти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901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920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44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 бавовна (тканин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58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іншi рослиннi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5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 нитки синтетичні або шту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81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 хiмiчнi штапельнi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10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 в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07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59,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 кили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3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 спецiальнi ткан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1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3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 трикотажні полот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17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одяг трикотаж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29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6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 одяг текстиль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39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7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 іншi готовi текстильн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1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8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 взутт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42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 головнi убо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 парасоль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 обробленi перо та пу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XIII. Вироби з каменю,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гіпсу, </w:t>
            </w:r>
            <w:r>
              <w:rPr>
                <w:color w:val="000000"/>
                <w:sz w:val="24"/>
                <w:lang w:eastAsia="ru-RU"/>
              </w:rPr>
              <w:t>цементу, кераміки,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9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861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9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82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керамiчн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90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 скло та вироби із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88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V. 71 Дорогоцінне або напівдорогоцінне каміння, дорогоцінні 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2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249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033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0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чор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392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80,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255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540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1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46,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 нiкель i вироби з нікел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4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922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16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 свинець і вироби із свинц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цинк i вироби із цин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 іншi недорогоціннi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85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03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3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58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51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1</w:t>
            </w:r>
          </w:p>
        </w:tc>
      </w:tr>
      <w:tr>
        <w:trPr>
          <w:trHeight w:val="16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3201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8444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0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 котли, машини, апарати і механічні пристро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8919,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376,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2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276"/>
        <w:gridCol w:w="992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електричнi машини і устатк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81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068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5</w:t>
            </w:r>
          </w:p>
        </w:tc>
      </w:tr>
      <w:tr>
        <w:trPr>
          <w:trHeight w:val="1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220,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7588,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4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 залізничні або трамвайні локомотиви, шляхов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95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5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наземні транспортні засоби, крім залізнич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6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4076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02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 аеронавігаційні або космiчнi а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 плавучi засоби морські або річков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058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86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9</w:t>
            </w:r>
          </w:p>
        </w:tc>
      </w:tr>
      <w:tr>
        <w:trPr>
          <w:trHeight w:val="106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17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10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2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 прилади і а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317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55,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8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 годинн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2,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2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. Рiзнi товари 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6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324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46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4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95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9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 іграшки, iг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58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9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 рiзнi готов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70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I. 97 Вироби мисте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вари, придбані в порт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ізн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29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</w:tr>
      <w:tr>
        <w:trPr>
          <w:trHeight w:val="10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42:00Z</dcterms:created>
  <dc:creator>ws0010</dc:creator>
  <dc:description/>
  <dc:language>en-US</dc:language>
  <cp:lastModifiedBy>ZED</cp:lastModifiedBy>
  <cp:lastPrinted>2009-02-10T10:14:00Z</cp:lastPrinted>
  <dcterms:modified xsi:type="dcterms:W3CDTF">2009-02-16T06:42:00Z</dcterms:modified>
  <cp:revision>2</cp:revision>
  <dc:subject/>
  <dc:title>ЗОВНІШНЯ ТОРГІВЛЯ ТОВАРАМИ</dc:title>
</cp:coreProperties>
</file>