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Миколаївської області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за 2009 рік</w:t>
      </w:r>
    </w:p>
    <w:p>
      <w:pPr>
        <w:pStyle w:val="Footnote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96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/>
              </w:rPr>
              <w:t>1532445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9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787536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40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9206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4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харчов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097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935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;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96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41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65067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00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27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, коренеплод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98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114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9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; цитрусов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024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435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 прянощ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74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0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7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57073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886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54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5182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8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інші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148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5642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352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367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2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32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8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24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, плод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49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3594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,8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23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9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54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105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83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4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інеральні 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274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602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,4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, сірка, штукатурні матеріали, цемент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93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57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8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5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162087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,6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27 енергетичні матеріали; </w:t>
            </w:r>
            <w:r>
              <w:rPr>
                <w:color w:val="000000"/>
                <w:spacing w:val="-20"/>
                <w:sz w:val="24"/>
              </w:rPr>
              <w:t>нафта та продукти її</w:t>
            </w:r>
            <w:r>
              <w:rPr>
                <w:color w:val="000000"/>
                <w:sz w:val="24"/>
              </w:rPr>
              <w:t xml:space="preserve"> перегон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78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6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1916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794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8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0324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35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3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5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0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і, барвни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206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, косметичні препара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01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07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і зас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66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74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 порох і вибухові речо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 фото- або кінематографічні това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і продукти хіміч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2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8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каучу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04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997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7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олімерні матеріали, пластмас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85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426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2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8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571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30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4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іряна і хутряна сировина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13450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7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348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4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2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03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хутряна сирови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5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 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107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1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 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107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18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пробка та вироби з не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09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63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 маса 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91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5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32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7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4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5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 та вироби з текстилю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637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243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93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1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рослин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27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 або шту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9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5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хімічні штапе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56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1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83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2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5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97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2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86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3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767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47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0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4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24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87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1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22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еро та пу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, кераміки,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96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94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9</w:t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73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93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4</w:t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66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88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3</w:t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Дорогоцінне або напівдорогоцінне каміння, дорогоцінніметал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30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9495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,1</w:t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925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27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9</w:t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86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027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0</w:t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і вироби з мід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6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4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ікель і вироби з нікелю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81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2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386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6</w:t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іній і вироби з алюмінію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47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66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 свинець та вироби з свинцю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і вироби із цинк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30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52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4</w:t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9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99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 з недорогоцін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564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164"/>
        <w:gridCol w:w="1104"/>
        <w:gridCol w:w="851"/>
        <w:gridCol w:w="1022"/>
        <w:gridCol w:w="1104"/>
        <w:gridCol w:w="850"/>
      </w:tblGrid>
      <w:tr>
        <w:trPr>
          <w:trHeight w:val="240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еханічне обладнання; машини 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4924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448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,6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котли, машини, апарати і механічні пристро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1901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483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2,4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 і устаткув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22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649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Транспортні засоби та шляхов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2208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9393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або трамвайні локомотиви, шляхов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8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3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ім залізнич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9298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плавучі засоби морські або річков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9539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0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84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50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84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263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7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товари 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747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1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114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іг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3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10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2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I. 97 Вироби мистецтв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2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2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142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35:00Z</dcterms:created>
  <dc:creator>ws0010</dc:creator>
  <dc:description/>
  <cp:keywords/>
  <dc:language>en-US</dc:language>
  <cp:lastModifiedBy>Y.Papsulis</cp:lastModifiedBy>
  <cp:lastPrinted>2009-11-06T13:57:00Z</cp:lastPrinted>
  <dcterms:modified xsi:type="dcterms:W3CDTF">2010-02-17T11:26:00Z</dcterms:modified>
  <cp:revision>7</cp:revision>
  <dc:subject/>
  <dc:title>ЗОВНІШНЯ ТОРГІВЛЯ ТОВАРАМИ</dc:title>
</cp:coreProperties>
</file>