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2012 рік</w:t>
      </w:r>
    </w:p>
    <w:p>
      <w:pPr>
        <w:pStyle w:val="Footnote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64"/>
        <w:gridCol w:w="1134"/>
        <w:gridCol w:w="851"/>
        <w:gridCol w:w="992"/>
        <w:gridCol w:w="1134"/>
        <w:gridCol w:w="850"/>
      </w:tblGrid>
      <w:tr>
        <w:trPr>
          <w:trHeight w:val="23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87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1р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1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Усього</w:t>
            </w:r>
            <w:r>
              <w:rPr>
                <w:b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7072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565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. Живі тварини;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5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0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01 живі тварини 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м’ясо та їстівні субпродукт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4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 риба і ракоподіб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50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молоко та молочні продукти, яйця птиці; натуральний мед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4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інші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I. Продукти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778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1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 живі дерева та інші росл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овоч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2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 їстівні плоди та горіх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3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кава, ча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 зернові культур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335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 продукція борошномельно-круп’яної промисловост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 насіння і плоди олійних рослин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26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 шелак природни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 рослинні матеріали для виготовл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ІІ. 15 Жири та олії тваринного або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83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sz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10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77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 продукти з м’яса, ри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134"/>
        <w:gridCol w:w="1134"/>
        <w:gridCol w:w="851"/>
        <w:gridCol w:w="992"/>
        <w:gridCol w:w="1134"/>
        <w:gridCol w:w="850"/>
      </w:tblGrid>
      <w:tr>
        <w:trPr>
          <w:trHeight w:val="240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63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1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1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 цукор і кондитерські вироби з цукр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0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6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sz w:val="24"/>
              </w:rPr>
              <w:t xml:space="preserve">18 какао </w:t>
            </w:r>
            <w:r>
              <w:rPr>
                <w:color w:val="000000"/>
                <w:spacing w:val="-20"/>
                <w:sz w:val="24"/>
              </w:rPr>
              <w:t>та</w:t>
            </w:r>
            <w:r>
              <w:rPr>
                <w:color w:val="000000"/>
                <w:sz w:val="24"/>
              </w:rPr>
              <w:t xml:space="preserve"> продукти з ньог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1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 готові продукти із зер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 продукти переробки овоч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7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38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різні харчов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5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85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залишки і відходи харчової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99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. Мінеральн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4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4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сіль; сірка; землі</w:t>
            </w:r>
          </w:p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камі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руди, шлак і зо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79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7 палива мінеральні; нафта </w:t>
            </w:r>
          </w:p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продукти її перегон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0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. Продукція хімічної</w:t>
            </w:r>
          </w:p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пов'язаних з нею галузей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100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34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продукти неорганічної хім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533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29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органічні хімічні сполу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2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екстракти дубиль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8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ефірні ол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білков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7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порох і вибухов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фотографічні або кінематографічні матері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2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96"/>
        <w:gridCol w:w="1129"/>
        <w:gridCol w:w="1131"/>
        <w:gridCol w:w="847"/>
        <w:gridCol w:w="989"/>
        <w:gridCol w:w="1130"/>
        <w:gridCol w:w="848"/>
      </w:tblGrid>
      <w:tr>
        <w:trPr>
          <w:trHeight w:val="304" w:hRule="atLeast"/>
          <w:cantSplit w:val="true"/>
        </w:trPr>
        <w:tc>
          <w:tcPr>
            <w:tcW w:w="29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07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21" w:hRule="atLeast"/>
          <w:cantSplit w:val="true"/>
        </w:trPr>
        <w:tc>
          <w:tcPr>
            <w:tcW w:w="29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1р.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1р.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2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08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0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24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каучук, гума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1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84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cantSplit w:val="true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pacing w:before="18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78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90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2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cantSplit w:val="true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шкури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78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22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cantSplit w:val="true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вироби із шкіри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4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43 натуральне та штучне хутро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X. Деревина і вироби</w:t>
            </w:r>
          </w:p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 деревини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36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21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0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 деревина і вироби</w:t>
            </w:r>
          </w:p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 деревини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236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18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5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 корок та вироби з нього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 вироби із соломи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. Маса з деревини</w:t>
            </w:r>
          </w:p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бо інших волокнистих целюлозних матеріалів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1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7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 папір та картон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5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2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4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 друкована продукція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I. Текстильні матеріали</w:t>
            </w:r>
          </w:p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та текстильні вироби 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09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76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>
          <w:cantSplit w:val="true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 шовк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0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 вовна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3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 бавовна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6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1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 інші текстильні волокна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4 нитки синтетичні</w:t>
            </w:r>
          </w:p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бо штучні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7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 синтетичні</w:t>
            </w:r>
          </w:p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бо штучні штапельні волокна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26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 вата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8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1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 килими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 спеціальні тканини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2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9"/>
        <w:gridCol w:w="1126"/>
        <w:gridCol w:w="1131"/>
        <w:gridCol w:w="850"/>
        <w:gridCol w:w="989"/>
        <w:gridCol w:w="1130"/>
        <w:gridCol w:w="846"/>
        <w:gridCol w:w="9"/>
      </w:tblGrid>
      <w:tr>
        <w:trPr>
          <w:trHeight w:val="266" w:hRule="atLeast"/>
          <w:cantSplit w:val="true"/>
        </w:trPr>
        <w:tc>
          <w:tcPr>
            <w:tcW w:w="29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07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21" w:hRule="atLeast"/>
          <w:cantSplit w:val="true"/>
        </w:trPr>
        <w:tc>
          <w:tcPr>
            <w:tcW w:w="29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1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1р.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 текстильні матеріал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1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 трикотажні полот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0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 одяг та додаткові речі</w:t>
            </w:r>
          </w:p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одягу, трикотажні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7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1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 одяг та додаткові речі</w:t>
            </w:r>
          </w:p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одягу, текстильні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30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 інші готові текстильні вироб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5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II. Взуття, головні убори, парасольк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3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 взутт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3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 головні убор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 парасольк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7 оброблені пір’я та пух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I. Вироби з каменю, гіпсу, цементу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14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вироби з каменю, гіпсу, цементу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7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керамічні вироб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2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скло та вироби із скл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64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ІV. 71 Перли природні</w:t>
            </w:r>
          </w:p>
          <w:p>
            <w:pPr>
              <w:pStyle w:val="Normal"/>
              <w:spacing w:before="2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культивовані, дорогоцінне або напівдорогоцінне камінн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44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771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9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чорні метал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90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13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вироби з чорних металі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78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905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мідь i вироби з неї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0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нікель i вироби з ньог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992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алюміній i вироби</w:t>
            </w:r>
          </w:p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ьог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7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49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 свинець і вироби з ньог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2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цинк i вироби з ньог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олово і вироби з ньог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 інші недорогоцінні метал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3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05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27"/>
        <w:gridCol w:w="1529"/>
        <w:gridCol w:w="1000"/>
        <w:gridCol w:w="117"/>
        <w:gridCol w:w="853"/>
        <w:gridCol w:w="270"/>
        <w:gridCol w:w="732"/>
        <w:gridCol w:w="116"/>
        <w:gridCol w:w="887"/>
        <w:gridCol w:w="94"/>
        <w:gridCol w:w="909"/>
        <w:gridCol w:w="204"/>
        <w:gridCol w:w="841"/>
      </w:tblGrid>
      <w:tr>
        <w:trPr>
          <w:trHeight w:val="266" w:hRule="atLeast"/>
          <w:cantSplit w:val="true"/>
        </w:trPr>
        <w:tc>
          <w:tcPr>
            <w:tcW w:w="295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08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3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27" w:hRule="atLeast"/>
          <w:cantSplit w:val="true"/>
        </w:trPr>
        <w:tc>
          <w:tcPr>
            <w:tcW w:w="295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1р.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1р.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29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2956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інструменти, ножові вироби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1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6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9,5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56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інші вироби</w:t>
            </w:r>
          </w:p>
          <w:p>
            <w:pPr>
              <w:pStyle w:val="Normal"/>
              <w:spacing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едорогоцінних металів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5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8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79,7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cantSplit w:val="true"/>
        </w:trPr>
        <w:tc>
          <w:tcPr>
            <w:tcW w:w="29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956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1457,0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1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4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277,9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3</w:t>
            </w:r>
          </w:p>
        </w:tc>
      </w:tr>
      <w:tr>
        <w:trPr/>
        <w:tc>
          <w:tcPr>
            <w:tcW w:w="2956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0234,3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5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9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935,1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6</w:t>
            </w:r>
          </w:p>
        </w:tc>
      </w:tr>
      <w:tr>
        <w:trPr/>
        <w:tc>
          <w:tcPr>
            <w:tcW w:w="2956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електричні машини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22,7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5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342,8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7</w:t>
            </w:r>
          </w:p>
        </w:tc>
      </w:tr>
      <w:tr>
        <w:trPr/>
        <w:tc>
          <w:tcPr>
            <w:tcW w:w="29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56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74,0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,5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451,9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8</w:t>
            </w:r>
          </w:p>
        </w:tc>
      </w:tr>
      <w:tr>
        <w:trPr/>
        <w:tc>
          <w:tcPr>
            <w:tcW w:w="2956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 залізничні локомотиви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8,7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2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6,8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56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7 засоби наземного транспорту, крім залізничного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6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0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298,9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2956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8 літальні апарати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7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2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2,2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36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56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9 судна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896,0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9,0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04,0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29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56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III. Прилади та апарати оптичні, фотографічні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48,5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3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20,7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956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 прилади та апарати оптичні, фотографічні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79,6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2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87,4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956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 годинники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9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3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1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56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2 музичні інструменти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56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X. Різні промислові товари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4,8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,8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45,6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956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 меблі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6,6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,6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93,7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956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 іграшки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3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9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5,4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56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6 різні готові вироби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9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4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6,5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56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овари, придбані</w:t>
            </w:r>
          </w:p>
          <w:p>
            <w:pPr>
              <w:pStyle w:val="Normal"/>
              <w:spacing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 портах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4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4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5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ind w:lef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56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ізне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4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14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6"/>
                <w:szCs w:val="24"/>
              </w:rPr>
            </w:pPr>
            <w:r>
              <w:rPr>
                <w:bCs/>
                <w:color w:val="000000"/>
                <w:sz w:val="6"/>
                <w:szCs w:val="24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979" w:type="dxa"/>
            <w:gridSpan w:val="13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13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2:05:00Z</dcterms:created>
  <dc:creator>ws0010</dc:creator>
  <dc:description/>
  <cp:keywords/>
  <dc:language>en-US</dc:language>
  <cp:lastModifiedBy>Л.Ченаш</cp:lastModifiedBy>
  <cp:lastPrinted>2012-10-03T14:11:00Z</cp:lastPrinted>
  <dcterms:modified xsi:type="dcterms:W3CDTF">2013-01-31T06:39:00Z</dcterms:modified>
  <cp:revision>20</cp:revision>
  <dc:subject/>
  <dc:title>ЗОВНІШНЯ ТОРГІВЛЯ ТОВАРАМИ</dc:title>
</cp:coreProperties>
</file>