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6 рік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47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2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8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>11 продукція борошномельно–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5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99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28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4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4 мило, поверхнево–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9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17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73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68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69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3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6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64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49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4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2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8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7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9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3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2-06T12:22:00Z</dcterms:modified>
  <cp:revision>9</cp:revision>
  <dc:subject/>
  <dc:title>ЗОВНІШНЯ ТОРГІВЛЯ ТОВАРАМИ</dc:title>
</cp:coreProperties>
</file>