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січні 2022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1137"/>
        <w:gridCol w:w="833"/>
        <w:gridCol w:w="1072"/>
        <w:gridCol w:w="1134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8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96256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26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830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340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593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90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3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43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586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91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44216,4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3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40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4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281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3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02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3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1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29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701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4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1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26862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22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950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8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4469,3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00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5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4838,0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3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68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44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1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434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/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60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5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0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5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218,1</w:t>
            </w:r>
          </w:p>
        </w:tc>
        <w:tc>
          <w:tcPr>
            <w:tcW w:w="1137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7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5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9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3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94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27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4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88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1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8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88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5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776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31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3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9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371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5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6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351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0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66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0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3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4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8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60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2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38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9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73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5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4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57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22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5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2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61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52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6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348500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2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7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26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9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0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9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17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1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0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7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99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3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396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9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5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9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43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5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771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9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5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8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2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9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38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13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522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40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70,6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0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6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525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56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27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before="7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16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361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7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20"/>
        <w:gridCol w:w="996"/>
        <w:gridCol w:w="1157"/>
        <w:gridCol w:w="958"/>
        <w:gridCol w:w="974"/>
        <w:gridCol w:w="1158"/>
        <w:gridCol w:w="907"/>
      </w:tblGrid>
      <w:tr>
        <w:trPr>
          <w:trHeight w:val="304" w:hRule="atLeast"/>
          <w:cantSplit w:val="true"/>
        </w:trPr>
        <w:tc>
          <w:tcPr>
            <w:tcW w:w="29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93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5,1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405,4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4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71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8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256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9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602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24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741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85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20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352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1,1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25,9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73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05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12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70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197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4,9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43,5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63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5,2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4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49,0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593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20" w:type="dxa"/>
            <w:tcBorders/>
            <w:vAlign w:val="bottom"/>
          </w:tcPr>
          <w:p>
            <w:pPr>
              <w:pStyle w:val="Normal"/>
              <w:spacing w:before="146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74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35,9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361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146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       згідно з УКТ 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 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 2021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 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8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375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555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3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324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1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6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605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006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4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111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9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5107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8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76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9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8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52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5054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8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5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7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9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7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52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292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431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9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01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7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324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86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0,4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3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1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57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15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1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10:00Z</dcterms:created>
  <dc:creator>ws0010</dc:creator>
  <dc:description/>
  <cp:keywords/>
  <dc:language>en-US</dc:language>
  <cp:lastModifiedBy>Adm_77</cp:lastModifiedBy>
  <cp:lastPrinted>2022-03-05T09:35:00Z</cp:lastPrinted>
  <dcterms:modified xsi:type="dcterms:W3CDTF">2022-03-18T17:30:00Z</dcterms:modified>
  <cp:revision>19</cp:revision>
  <dc:subject/>
  <dc:title>ЗОВНІШНЯ ТОРГІВЛЯ ТОВАРАМИ</dc:title>
</cp:coreProperties>
</file>