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січні–лютому 2021 року</w:t>
      </w:r>
    </w:p>
    <w:p>
      <w:pPr>
        <w:pStyle w:val="Footnot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24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069"/>
        <w:gridCol w:w="1137"/>
        <w:gridCol w:w="913"/>
        <w:gridCol w:w="992"/>
        <w:gridCol w:w="1134"/>
        <w:gridCol w:w="992"/>
      </w:tblGrid>
      <w:tr>
        <w:trPr>
          <w:trHeight w:val="23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329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ютого 2020р.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ютого 2020р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9385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14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. Живі тварини; продукти тваринного походження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61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м’ясо та їстівні субпродукти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риба і ракоподібні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молоко та молочні продукти, яйця птиці; натуральний мед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9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029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6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овочі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/>
            </w:pPr>
            <w:r>
              <w:rPr>
                <w:bCs/>
                <w:sz w:val="24"/>
                <w:szCs w:val="24"/>
              </w:rPr>
              <w:t>761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їстівні плоди та горіхи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3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кава, ча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зернові культури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423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продукція борошномельно-круп’яної промисловості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4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насіння і плоди олійних рослин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96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656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3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/>
            </w:pPr>
            <w:r>
              <w:rPr>
                <w:color w:val="000000"/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10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7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продукти з м’яса, риби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20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24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015"/>
        <w:gridCol w:w="1111"/>
        <w:gridCol w:w="1001"/>
        <w:gridCol w:w="984"/>
        <w:gridCol w:w="1134"/>
        <w:gridCol w:w="992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7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ютого 2020р.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ютого 2020р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/>
            </w:pPr>
            <w:r>
              <w:rPr>
                <w:color w:val="000000"/>
                <w:sz w:val="24"/>
                <w:szCs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  <w:szCs w:val="24"/>
              </w:rPr>
              <w:t>та</w:t>
            </w:r>
            <w:r>
              <w:rPr>
                <w:color w:val="000000"/>
                <w:sz w:val="24"/>
                <w:szCs w:val="24"/>
              </w:rPr>
              <w:t xml:space="preserve"> продукти з нього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9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33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7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4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2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00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тютюн і промислові замінник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/>
            </w:pPr>
            <w:r>
              <w:rPr>
                <w:bCs/>
                <w:sz w:val="24"/>
                <w:szCs w:val="24"/>
              </w:rPr>
              <w:t>5296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</w:t>
            </w:r>
          </w:p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камінн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46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9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</w:t>
            </w:r>
          </w:p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пов’язаних з нею галузей промисловост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178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2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692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добрив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8"/>
        <w:gridCol w:w="1017"/>
        <w:gridCol w:w="1112"/>
        <w:gridCol w:w="988"/>
        <w:gridCol w:w="953"/>
        <w:gridCol w:w="1159"/>
        <w:gridCol w:w="873"/>
      </w:tblGrid>
      <w:tr>
        <w:trPr>
          <w:trHeight w:val="304" w:hRule="atLeast"/>
          <w:cantSplit w:val="true"/>
        </w:trPr>
        <w:tc>
          <w:tcPr>
            <w:tcW w:w="29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ютого 2020р.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ютого 2020р.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43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8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4,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2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1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3012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</w:t>
            </w:r>
          </w:p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</w:t>
            </w:r>
          </w:p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</w:t>
            </w:r>
          </w:p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інших волокнистих целюлозних матеріалів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,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I. Текстильні матеріали</w:t>
            </w:r>
          </w:p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а текстильні вироби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5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8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шовк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і текстильні волок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8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</w:t>
            </w:r>
          </w:p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штучні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5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3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8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44"/>
        <w:gridCol w:w="1006"/>
        <w:gridCol w:w="1088"/>
        <w:gridCol w:w="1013"/>
        <w:gridCol w:w="1006"/>
        <w:gridCol w:w="1088"/>
        <w:gridCol w:w="834"/>
      </w:tblGrid>
      <w:tr>
        <w:trPr>
          <w:trHeight w:val="304" w:hRule="atLeast"/>
          <w:cantSplit w:val="true"/>
        </w:trPr>
        <w:tc>
          <w:tcPr>
            <w:tcW w:w="29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ютого 2020р.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ютого 2020р.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рикотажні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екстильні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9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8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4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, або культивовані, дорогоцінне або напівдорогоцінне каміння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64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2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3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5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і вироби з нього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3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ього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цинк і вироби з нього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олово і вироби з нього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інші недорогоцінні метали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37"/>
        <w:gridCol w:w="1019"/>
        <w:gridCol w:w="1138"/>
        <w:gridCol w:w="985"/>
        <w:gridCol w:w="954"/>
        <w:gridCol w:w="1164"/>
        <w:gridCol w:w="873"/>
      </w:tblGrid>
      <w:tr>
        <w:trPr>
          <w:trHeight w:val="304" w:hRule="atLeast"/>
          <w:cantSplit w:val="true"/>
        </w:trPr>
        <w:tc>
          <w:tcPr>
            <w:tcW w:w="29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гідно з УКТЗЕД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ютого 2020р.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ютого 2020р.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0,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</w:t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едорогоцінних металів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4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83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3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32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86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6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7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59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3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залізничні локомотив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3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7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0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30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1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літальні апарат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00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судн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годинник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музичні інструмент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. Різні промислові товар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6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меблі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7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іграшк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різні готові вироб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зне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sz w:val="22"/>
          <w:szCs w:val="22"/>
        </w:rPr>
        <w:t>© Головне управління статистики у Миколаївській області, 2021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 об'є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2">
    <w:name w:val="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2:56:00Z</dcterms:created>
  <dc:creator>ws0010</dc:creator>
  <dc:description/>
  <cp:keywords/>
  <dc:language>en-US</dc:language>
  <cp:lastModifiedBy>Zvd_User_02</cp:lastModifiedBy>
  <cp:lastPrinted>2012-10-03T14:11:00Z</cp:lastPrinted>
  <dcterms:modified xsi:type="dcterms:W3CDTF">2021-04-19T07:32:00Z</dcterms:modified>
  <cp:revision>3</cp:revision>
  <dc:subject/>
  <dc:title>ЗОВНІШНЯ ТОРГІВЛЯ ТОВАРАМИ</dc:title>
</cp:coreProperties>
</file>