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лютому 2024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2"/>
        <w:gridCol w:w="1129"/>
        <w:gridCol w:w="956"/>
        <w:gridCol w:w="957"/>
        <w:gridCol w:w="1073"/>
        <w:gridCol w:w="987"/>
        <w:gridCol w:w="988"/>
      </w:tblGrid>
      <w:tr>
        <w:trPr>
          <w:trHeight w:val="23" w:hRule="atLeast"/>
          <w:cantSplit w:val="true"/>
        </w:trPr>
        <w:tc>
          <w:tcPr>
            <w:tcW w:w="30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 2023р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 2023р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1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995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412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ind w:right="2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3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12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12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9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12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9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6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12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6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12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ind w:right="2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838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12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12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12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12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86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12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/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12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79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ind w:right="2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51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ind w:right="2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tcBorders/>
            <w:vAlign w:val="bottom"/>
          </w:tcPr>
          <w:p>
            <w:pPr>
              <w:pStyle w:val="Normal"/>
              <w:spacing w:before="8" w:after="0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2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3012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12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12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          з нього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8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12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12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0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3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/>
            </w:pPr>
            <w:r>
              <w:rPr>
                <w:bCs/>
                <w:sz w:val="24"/>
                <w:szCs w:val="24"/>
              </w:rPr>
              <w:t>2228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012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3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7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</w:tbl>
    <w:p>
      <w:pPr>
        <w:pStyle w:val="Normal"/>
        <w:spacing w:before="0" w:after="20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97"/>
        <w:gridCol w:w="975"/>
        <w:gridCol w:w="975"/>
        <w:gridCol w:w="1059"/>
        <w:gridCol w:w="994"/>
        <w:gridCol w:w="995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 2023р.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 2023р.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           та оцет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3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74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0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2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2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2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3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02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6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7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75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2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2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2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4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6"/>
        <w:gridCol w:w="1017"/>
        <w:gridCol w:w="1019"/>
        <w:gridCol w:w="1020"/>
        <w:gridCol w:w="1108"/>
        <w:gridCol w:w="975"/>
        <w:gridCol w:w="975"/>
      </w:tblGrid>
      <w:tr>
        <w:trPr>
          <w:trHeight w:val="304" w:hRule="atLeast"/>
          <w:cantSplit w:val="true"/>
        </w:trPr>
        <w:tc>
          <w:tcPr>
            <w:tcW w:w="29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 2023р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 2023р.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lineRule="exact" w:line="26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lineRule="exact" w:line="266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lineRule="exact" w:line="266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2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lineRule="exact" w:line="26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lineRule="exact" w:line="266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lineRule="exact" w:line="266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lineRule="exact" w:line="266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lineRule="exact" w:line="266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lineRule="exact" w:line="266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lineRule="exact" w:line="266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lineRule="exact" w:line="266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lineRule="exact" w:line="266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lineRule="exact" w:line="266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3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lineRule="exact" w:line="266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lineRule="exact" w:line="266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lineRule="exact" w:line="266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lineRule="exact" w:line="266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2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lineRule="exact" w:line="26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lineRule="exact" w:line="266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lineRule="exact" w:line="266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lineRule="exact" w:line="266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2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lineRule="exact" w:line="26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9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lineRule="exact" w:line="266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lineRule="exact" w:line="266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lineRule="exact" w:line="266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0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2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lineRule="exact" w:line="266"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66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8"/>
        <w:gridCol w:w="1090"/>
        <w:gridCol w:w="968"/>
        <w:gridCol w:w="967"/>
        <w:gridCol w:w="1076"/>
        <w:gridCol w:w="976"/>
        <w:gridCol w:w="974"/>
      </w:tblGrid>
      <w:tr>
        <w:trPr>
          <w:trHeight w:val="304" w:hRule="atLeast"/>
          <w:cantSplit w:val="true"/>
        </w:trPr>
        <w:tc>
          <w:tcPr>
            <w:tcW w:w="2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 2023р.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 2023р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5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5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2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5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5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5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5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5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5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5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ind w:right="2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4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09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5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5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5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4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ind w:right="2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8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7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5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8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5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1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ind w:right="2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5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5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ind w:right="2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X. 93 Зброя, боєприпаси; їх частини та приладд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ind w:right="2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5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5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5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52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24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1:28:00Z</dcterms:created>
  <dc:creator>ws0010</dc:creator>
  <dc:description/>
  <cp:keywords/>
  <dc:language>en-US</dc:language>
  <cp:lastModifiedBy>Pos_User_03</cp:lastModifiedBy>
  <cp:lastPrinted>2022-03-05T09:35:00Z</cp:lastPrinted>
  <dcterms:modified xsi:type="dcterms:W3CDTF">2024-04-19T10:48:00Z</dcterms:modified>
  <cp:revision>36</cp:revision>
  <dc:subject/>
  <dc:title>ЗОВНІШНЯ ТОРГІВЛЯ ТОВАРАМИ</dc:title>
</cp:coreProperties>
</file>