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квітні 2022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1137"/>
        <w:gridCol w:w="833"/>
        <w:gridCol w:w="1072"/>
        <w:gridCol w:w="1134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1р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1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6048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62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90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87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4679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3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9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3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0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4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5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9527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8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7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056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440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317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0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9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1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1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08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7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sz w:val="24"/>
              </w:rPr>
              <w:t>210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8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3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6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989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78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50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22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28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103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4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009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67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8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8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5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378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5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9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4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4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1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377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56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73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38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57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3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57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2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/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7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1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2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093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1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1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9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1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1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64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28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1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28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1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9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7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1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9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1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5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58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3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1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9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1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31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1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44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1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8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1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72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1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1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1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8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259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7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857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6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9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4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9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5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49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19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95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71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0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35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6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79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3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66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7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7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49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7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48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60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1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02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6458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768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03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5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4421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0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6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287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,6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68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3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11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0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7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46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0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7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38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5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437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5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1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52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83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4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8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10:00Z</dcterms:created>
  <dc:creator>ws0010</dc:creator>
  <dc:description/>
  <cp:keywords/>
  <dc:language>en-US</dc:language>
  <cp:lastModifiedBy>Kap_User_05</cp:lastModifiedBy>
  <cp:lastPrinted>2022-03-05T09:35:00Z</cp:lastPrinted>
  <dcterms:modified xsi:type="dcterms:W3CDTF">2022-06-03T06:59:00Z</dcterms:modified>
  <cp:revision>43</cp:revision>
  <dc:subject/>
  <dc:title>ЗОВНІШНЯ ТОРГІВЛЯ ТОВАРАМИ</dc:title>
</cp:coreProperties>
</file>