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травні 2022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49"/>
        <w:gridCol w:w="1137"/>
        <w:gridCol w:w="833"/>
        <w:gridCol w:w="1072"/>
        <w:gridCol w:w="1134"/>
        <w:gridCol w:w="91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1р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1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4331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37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639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60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06982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6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9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5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3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19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1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0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24686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7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1255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6804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626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33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7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1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43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1001"/>
        <w:gridCol w:w="98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1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1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987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1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95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8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07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4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181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7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2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342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50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22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91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3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144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5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009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8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63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8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2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0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627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9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0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9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0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6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2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7"/>
        <w:gridCol w:w="1112"/>
        <w:gridCol w:w="988"/>
        <w:gridCol w:w="953"/>
        <w:gridCol w:w="1159"/>
        <w:gridCol w:w="873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1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1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35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3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96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31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78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9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16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36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16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2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3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9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94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92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398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724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5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9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64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53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9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331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64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72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88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5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83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1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19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344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27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18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9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274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9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30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5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74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4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0"/>
        <w:gridCol w:w="996"/>
        <w:gridCol w:w="1157"/>
        <w:gridCol w:w="958"/>
        <w:gridCol w:w="974"/>
        <w:gridCol w:w="1158"/>
        <w:gridCol w:w="907"/>
      </w:tblGrid>
      <w:tr>
        <w:trPr>
          <w:trHeight w:val="304" w:hRule="atLeast"/>
          <w:cantSplit w:val="true"/>
        </w:trPr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1р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1р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17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82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798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78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3263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7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01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4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95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9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21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62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7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6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9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4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64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04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62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351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90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35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14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2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107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9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3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667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43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99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53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452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81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0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04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9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39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88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8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019"/>
        <w:gridCol w:w="1138"/>
        <w:gridCol w:w="985"/>
        <w:gridCol w:w="954"/>
        <w:gridCol w:w="1164"/>
        <w:gridCol w:w="873"/>
      </w:tblGrid>
      <w:tr>
        <w:trPr>
          <w:trHeight w:val="304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1р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1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074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2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3714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9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,7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80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9037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,6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72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1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4676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29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93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6136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99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4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8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95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5964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57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1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34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57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1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26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437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72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44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59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2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76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8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81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8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10:00Z</dcterms:created>
  <dc:creator>ws0010</dc:creator>
  <dc:description/>
  <cp:keywords/>
  <dc:language>en-US</dc:language>
  <cp:lastModifiedBy>Tvr_User_54</cp:lastModifiedBy>
  <cp:lastPrinted>2022-03-05T09:35:00Z</cp:lastPrinted>
  <dcterms:modified xsi:type="dcterms:W3CDTF">2022-07-05T06:17:00Z</dcterms:modified>
  <cp:revision>45</cp:revision>
  <dc:subject/>
  <dc:title>ЗОВНІШНЯ ТОРГІВЛЯ ТОВАРАМИ</dc:title>
</cp:coreProperties>
</file>