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913"/>
        <w:gridCol w:w="99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424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879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58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8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8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7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7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9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5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9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1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9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1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7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8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8-30T06:10:00Z</dcterms:modified>
  <cp:revision>2</cp:revision>
  <dc:subject/>
  <dc:title>ЗОВНІШНЯ ТОРГІВЛЯ ТОВАРАМИ</dc:title>
</cp:coreProperties>
</file>