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913"/>
        <w:gridCol w:w="99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287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2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74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32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6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0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2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77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95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57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4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6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8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8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9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6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5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9-28T13:21:00Z</dcterms:modified>
  <cp:revision>4</cp:revision>
  <dc:subject/>
  <dc:title>ЗОВНІШНЯ ТОРГІВЛЯ ТОВАРАМИ</dc:title>
</cp:coreProperties>
</file>