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19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60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30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5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68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6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4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0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9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6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6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1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0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6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9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ісяців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9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1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9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20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3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70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6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4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. 97 Твори мистецтв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30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9-11-05T13:04:00Z</dcterms:modified>
  <cp:revision>7</cp:revision>
  <dc:subject/>
  <dc:title>ЗОВНІШНЯ ТОРГІВЛЯ ТОВАРАМИ</dc:title>
</cp:coreProperties>
</file>