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жовтні 2019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57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2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9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6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08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0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5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9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7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1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1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8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3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6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4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7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3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3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1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жовтн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8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0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1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2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8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0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4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7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0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. 97 Твори мистецт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44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12-02T08:44:00Z</dcterms:modified>
  <cp:revision>2</cp:revision>
  <dc:subject/>
  <dc:title>ЗОВНІШНЯ ТОРГІВЛЯ ТОВАРАМИ</dc:title>
</cp:coreProperties>
</file>