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у січні–жовтні 2022 року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49"/>
        <w:gridCol w:w="1137"/>
        <w:gridCol w:w="833"/>
        <w:gridCol w:w="1072"/>
        <w:gridCol w:w="1134"/>
        <w:gridCol w:w="912"/>
      </w:tblGrid>
      <w:tr>
        <w:trPr>
          <w:trHeight w:val="23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329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     січня–жовтня 2021р.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     січня–жовтня 2021р.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8540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764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. Живі тварини; продукти тваринного походження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68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живі тварин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м’ясо та їстівні субпродукт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2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риба і ракоподібні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29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5187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5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овочі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4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2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їстівні плоди та горіх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3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кава, чай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зернові культур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9867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1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продукція борошномельно-круп’яної промисловості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4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насіння і плоди олійних рослин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698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шелак природний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846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384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78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продукти з м’яса, риб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8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  <w:sz w:val="24"/>
                <w:szCs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</w:rPr>
              <w:t xml:space="preserve"> продукти з нього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3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</w:tbl>
    <w:p>
      <w:pPr>
        <w:pStyle w:val="Normal"/>
        <w:spacing w:lineRule="auto" w:line="220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015"/>
        <w:gridCol w:w="1111"/>
        <w:gridCol w:w="1001"/>
        <w:gridCol w:w="984"/>
        <w:gridCol w:w="1134"/>
        <w:gridCol w:w="992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7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     січня–жовтня 2021р.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     січня–жовтня 2021р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47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8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4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4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/>
            </w:pPr>
            <w:r>
              <w:rPr>
                <w:bCs/>
                <w:sz w:val="24"/>
                <w:szCs w:val="24"/>
              </w:rPr>
              <w:t>3748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0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433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тютюн і промислові замінники тютюну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33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             та камі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4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4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0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81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       та пов’язаних з нею галузей промислово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295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4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247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5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9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/>
            </w:pPr>
            <w:r>
              <w:rPr>
                <w:bCs/>
                <w:sz w:val="24"/>
                <w:szCs w:val="24"/>
              </w:rPr>
              <w:t>24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5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7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порох і вибухов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6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9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4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2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4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9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8"/>
        <w:gridCol w:w="1017"/>
        <w:gridCol w:w="1112"/>
        <w:gridCol w:w="988"/>
        <w:gridCol w:w="953"/>
        <w:gridCol w:w="1159"/>
        <w:gridCol w:w="873"/>
      </w:tblGrid>
      <w:tr>
        <w:trPr>
          <w:trHeight w:val="304" w:hRule="atLeast"/>
          <w:cantSplit w:val="true"/>
        </w:trPr>
        <w:tc>
          <w:tcPr>
            <w:tcW w:w="29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     січня–жовтня 2021р.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     січня–жовтня 2021р.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7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0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6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0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натуральне та штучне хутро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064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          з деревин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5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2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            з деревин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5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          або інших волокнистих целюлозних матеріалів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7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I. Текстильні матеріали    та текстильні вироби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77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54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         або штучні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274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2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9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0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килим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7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5,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6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3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   до одягу, трикотажні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2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   до одягу, текстильні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68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7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20"/>
        <w:gridCol w:w="996"/>
        <w:gridCol w:w="1157"/>
        <w:gridCol w:w="958"/>
        <w:gridCol w:w="974"/>
        <w:gridCol w:w="1158"/>
        <w:gridCol w:w="907"/>
      </w:tblGrid>
      <w:tr>
        <w:trPr>
          <w:trHeight w:val="304" w:hRule="atLeast"/>
          <w:cantSplit w:val="true"/>
        </w:trPr>
        <w:tc>
          <w:tcPr>
            <w:tcW w:w="29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     січня–жовтня 2021р.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     січня–жовтня 2021р.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3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7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8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86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9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23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2,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16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9,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1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3,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82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,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63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і вироби з нього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           з нього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7,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71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9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і вироби з нього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олово і вироби з нього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8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                      з недорогоцінних металів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7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37"/>
        <w:gridCol w:w="1019"/>
        <w:gridCol w:w="1138"/>
        <w:gridCol w:w="985"/>
        <w:gridCol w:w="954"/>
        <w:gridCol w:w="1164"/>
        <w:gridCol w:w="873"/>
      </w:tblGrid>
      <w:tr>
        <w:trPr>
          <w:trHeight w:val="304" w:hRule="atLeast"/>
          <w:cantSplit w:val="true"/>
        </w:trPr>
        <w:tc>
          <w:tcPr>
            <w:tcW w:w="29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     січня–жовтня 2021р.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     січня–жовтня 2021р.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56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569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1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99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509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9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7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60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0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414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1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7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769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9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2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5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2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5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3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5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2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музичні інструмент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33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6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1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9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7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зне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5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22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">
    <w:name w:val="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7:10:00Z</dcterms:created>
  <dc:creator>ws0010</dc:creator>
  <dc:description/>
  <cp:keywords/>
  <dc:language>en-US</dc:language>
  <cp:lastModifiedBy>Tvr_User_54</cp:lastModifiedBy>
  <cp:lastPrinted>2022-03-05T09:35:00Z</cp:lastPrinted>
  <dcterms:modified xsi:type="dcterms:W3CDTF">2022-12-08T09:05:00Z</dcterms:modified>
  <cp:revision>58</cp:revision>
  <dc:subject/>
  <dc:title>ЗОВНІШНЯ ТОРГІВЛЯ ТОВАРАМИ</dc:title>
</cp:coreProperties>
</file>