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354" w:type="dxa"/>
        <w:jc w:val="left"/>
        <w:tblInd w:w="-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0"/>
        <w:gridCol w:w="1176"/>
        <w:gridCol w:w="1134"/>
        <w:gridCol w:w="916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784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20317</w:t>
            </w:r>
            <w:r>
              <w:rPr>
                <w:b/>
                <w:bCs/>
                <w:spacing w:val="-20"/>
                <w:sz w:val="24"/>
              </w:rPr>
              <w:t>,</w:t>
            </w: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4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8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</w:rPr>
              <w:t>1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9621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9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7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9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4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7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5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753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6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760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2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411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1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22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5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342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794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13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9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1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3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</w:rPr>
              <w:t>4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10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5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92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2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239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3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9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14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11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8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588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1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096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1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097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97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3528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34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3138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6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19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7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5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8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2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2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4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9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9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2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2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19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0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0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88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78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0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71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07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24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8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0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7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1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52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1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7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7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/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6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5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5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8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49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997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48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3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9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94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2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12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0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0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2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49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6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80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6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8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42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9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5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4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958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3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8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52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96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645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5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00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6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77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6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067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87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7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71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86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39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1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87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884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82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207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142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214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372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97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964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7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07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19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557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72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1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498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0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6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5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0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0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1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3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1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5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4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0:00Z</dcterms:created>
  <dc:creator>ws0010</dc:creator>
  <dc:description/>
  <cp:keywords/>
  <dc:language>en-US</dc:language>
  <cp:lastModifiedBy>Zvd_User_22</cp:lastModifiedBy>
  <cp:lastPrinted>2012-10-03T14:11:00Z</cp:lastPrinted>
  <dcterms:modified xsi:type="dcterms:W3CDTF">2022-01-19T09:14:00Z</dcterms:modified>
  <cp:revision>12</cp:revision>
  <dc:subject/>
  <dc:title>ЗОВНІШНЯ ТОРГІВЛЯ ТОВАРАМИ</dc:title>
</cp:coreProperties>
</file>