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листопаді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листопада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листопада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047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8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42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46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32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83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7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листопада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листопада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59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2374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3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4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листопада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листопада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листопада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листопада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9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листопада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листопада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2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2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9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2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4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6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2-12-30T06:56:00Z</dcterms:modified>
  <cp:revision>2</cp:revision>
  <dc:subject/>
  <dc:title>ЗОВНІШНЯ ТОРГІВЛЯ ТОВАРАМИ</dc:title>
</cp:coreProperties>
</file>