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7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06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3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8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4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 продукція борошномельно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5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1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34 мило, поверхнево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5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4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5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9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2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02-02T12:16:00Z</dcterms:modified>
  <cp:revision>9</cp:revision>
  <dc:subject/>
  <dc:title>ЗОВНІШНЯ ТОРГІВЛЯ ТОВАРАМИ</dc:title>
</cp:coreProperties>
</file>