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2024 році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8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992"/>
        <w:gridCol w:w="1134"/>
        <w:gridCol w:w="921"/>
        <w:gridCol w:w="1016"/>
        <w:gridCol w:w="1120"/>
        <w:gridCol w:w="992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92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3р.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3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803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8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10338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1248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137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3677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314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19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1211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0,0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14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0,0 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495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0,0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222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0,0 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122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135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123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117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16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0,0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1817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61701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5424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13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20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1016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462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1673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71575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2436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50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1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0,0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178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45962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52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17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0,0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1383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2295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11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шелак природ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0,0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32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0,0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1137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622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168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53708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7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827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0,0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103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0,0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43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3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          з н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5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0,0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367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992"/>
        <w:gridCol w:w="1134"/>
        <w:gridCol w:w="921"/>
        <w:gridCol w:w="1016"/>
        <w:gridCol w:w="1040"/>
        <w:gridCol w:w="28"/>
        <w:gridCol w:w="964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6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3р.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3р.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9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7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9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15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59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8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           та оце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6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5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43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4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57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             та камі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91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1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6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       та пов’язаних з нею галузей промисловост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5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6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03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12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7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1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2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55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42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6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2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6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3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6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3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28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6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07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09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4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54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5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6"/>
        <w:gridCol w:w="1016"/>
        <w:gridCol w:w="1127"/>
        <w:gridCol w:w="918"/>
        <w:gridCol w:w="1019"/>
        <w:gridCol w:w="1161"/>
        <w:gridCol w:w="873"/>
      </w:tblGrid>
      <w:tr>
        <w:trPr>
          <w:trHeight w:val="304" w:hRule="atLeast"/>
          <w:cantSplit w:val="true"/>
        </w:trPr>
        <w:tc>
          <w:tcPr>
            <w:tcW w:w="29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3р.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3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не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1734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41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2801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1729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53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2498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73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0,0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296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159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72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          з деревин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1687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513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            з деревин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168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0,0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487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          або інших волокнистих целюлозних матеріал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0,0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573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маса з деревин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281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0,0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567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0,0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169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I. Текстильні матеріали    та текстильні вироби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6784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1143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16966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0,0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350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0,0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0,0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9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         або штучні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82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5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4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21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0,0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668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0,0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505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84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573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112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2525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47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   до одягу, трикотажні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198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2276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671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6"/>
        <w:gridCol w:w="1016"/>
        <w:gridCol w:w="1127"/>
        <w:gridCol w:w="918"/>
        <w:gridCol w:w="1019"/>
        <w:gridCol w:w="1161"/>
        <w:gridCol w:w="873"/>
      </w:tblGrid>
      <w:tr>
        <w:trPr>
          <w:trHeight w:val="304" w:hRule="atLeast"/>
          <w:cantSplit w:val="true"/>
        </w:trPr>
        <w:tc>
          <w:tcPr>
            <w:tcW w:w="29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3р.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3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   до одягу, текстильні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4475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640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738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304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31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0,1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6498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243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0,0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107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75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245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0,0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908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200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0,0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0,0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0,0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25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78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0,0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6949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41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40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0,0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139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48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201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0,0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356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0,0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5782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42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8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6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0,0 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729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9422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50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45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425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0,0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4396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353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35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0,1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9199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26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0,0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317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355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           з ньог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6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0,0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657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93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85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0,0 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2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0,0 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0,0 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37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0,0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419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46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                      з недорогоцінних метал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0,0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072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8"/>
        <w:gridCol w:w="1007"/>
        <w:gridCol w:w="1108"/>
        <w:gridCol w:w="886"/>
        <w:gridCol w:w="1000"/>
        <w:gridCol w:w="1088"/>
        <w:gridCol w:w="972"/>
      </w:tblGrid>
      <w:tr>
        <w:trPr>
          <w:trHeight w:val="304" w:hRule="atLeast"/>
          <w:cantSplit w:val="true"/>
        </w:trPr>
        <w:tc>
          <w:tcPr>
            <w:tcW w:w="2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3р.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2023р.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53814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118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154773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138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30,3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52757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120957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153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23,7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1056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33816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4366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107054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147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21,0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4209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121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0,0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79694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15,6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0,0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27238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28771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781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4096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781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408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69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7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X. 93 Зброя, боєприпаси; їх частини та приладд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1332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226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162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1326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129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154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219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49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0,0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253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137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331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0,0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466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1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25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33:00Z</dcterms:created>
  <dc:creator>ws0010</dc:creator>
  <dc:description/>
  <cp:keywords/>
  <dc:language>en-US</dc:language>
  <cp:lastModifiedBy>Vir_User_11</cp:lastModifiedBy>
  <cp:lastPrinted>2022-03-05T09:35:00Z</cp:lastPrinted>
  <dcterms:modified xsi:type="dcterms:W3CDTF">2025-02-04T07:20:00Z</dcterms:modified>
  <cp:revision>29</cp:revision>
  <dc:subject/>
  <dc:title>ЗОВНІШНЯ ТОРГІВЛЯ ТОВАРАМИ</dc:title>
</cp:coreProperties>
</file>