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за 2016 рік (за уточненими річними даними)</w:t>
      </w:r>
    </w:p>
    <w:p>
      <w:pPr>
        <w:pStyle w:val="Footnot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134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6636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8578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16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6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’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69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7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94790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6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9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53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2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0761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’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4568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9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 рослинні матеріали для виготовл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5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74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4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48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5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364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43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7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992"/>
        <w:gridCol w:w="1134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71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25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4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3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08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0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 тютюн і промислові замінники тютюну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33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99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сіль; сірка; землі</w:t>
            </w:r>
          </w:p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2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64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7 палива мінеральні; нафта </w:t>
            </w:r>
          </w:p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8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. Продукція хімічної</w:t>
            </w:r>
          </w:p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а пов’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95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51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957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9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8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4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4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3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4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7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1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15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6 порох і вибухові речовини 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фотографічні або кінематографіч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/>
            </w:pPr>
            <w:r>
              <w:rPr>
                <w:bCs/>
                <w:sz w:val="24"/>
                <w:szCs w:val="24"/>
              </w:rPr>
              <w:t>124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66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0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2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3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2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3007" w:type="dxa"/>
            <w:tcBorders/>
            <w:vAlign w:val="bottom"/>
          </w:tcPr>
          <w:p>
            <w:pPr>
              <w:pStyle w:val="Normal"/>
              <w:spacing w:lineRule="auto" w:line="23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4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pacing w:lineRule="auto" w:line="237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8"/>
        <w:gridCol w:w="1126"/>
        <w:gridCol w:w="1127"/>
        <w:gridCol w:w="847"/>
        <w:gridCol w:w="986"/>
        <w:gridCol w:w="1128"/>
        <w:gridCol w:w="868"/>
      </w:tblGrid>
      <w:tr>
        <w:trPr>
          <w:trHeight w:val="304" w:hRule="atLeast"/>
          <w:cantSplit w:val="true"/>
        </w:trPr>
        <w:tc>
          <w:tcPr>
            <w:tcW w:w="2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VIII. Шкури необроблені, шкіра вичище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3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6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 шку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22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015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 вироби із шкір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2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8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натуральне та штучне хутр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X.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5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1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2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деревина і вироб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дерев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251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6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корок та вироби з нього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7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9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 вироби із соло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/>
            </w:pPr>
            <w:r>
              <w:rPr>
                <w:bCs/>
                <w:sz w:val="24"/>
                <w:szCs w:val="24"/>
              </w:rPr>
              <w:t>8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,0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. Маса з деревин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інших волокнистих целюлозних матеріалів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 папір та картон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2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 друкована продукція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3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napToGrid w:val="false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I. Текстильні матеріали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а текстильні вироби 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43,1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,7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13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шовк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7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1 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8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 бавов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3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3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2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інші тексти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0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 нитки синтетичн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бо штуч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8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9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4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 синтетичні або штучні штапельні волок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2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8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 ват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8,4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6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килим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2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4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спеціальні тканин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,0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19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2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 текстильні матеріал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1,6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9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9,5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трикотажні полотна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8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,9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3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8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рикотаж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0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7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одяг та додаткові речі</w:t>
            </w:r>
          </w:p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 одягу, текстильні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91,9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2,3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88" w:type="dxa"/>
            <w:tcBorders/>
            <w:vAlign w:val="bottom"/>
          </w:tcPr>
          <w:p>
            <w:pPr>
              <w:pStyle w:val="Normal"/>
              <w:spacing w:lineRule="auto" w:line="249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 інші готові текстильні вироби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4,6</w:t>
            </w:r>
          </w:p>
        </w:tc>
        <w:tc>
          <w:tcPr>
            <w:tcW w:w="112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5,5</w:t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61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868" w:type="dxa"/>
            <w:tcBorders/>
            <w:vAlign w:val="bottom"/>
          </w:tcPr>
          <w:p>
            <w:pPr>
              <w:pStyle w:val="Normal"/>
              <w:spacing w:lineRule="auto" w:line="249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90"/>
        <w:gridCol w:w="1122"/>
        <w:gridCol w:w="1131"/>
        <w:gridCol w:w="849"/>
        <w:gridCol w:w="986"/>
        <w:gridCol w:w="1128"/>
        <w:gridCol w:w="864"/>
      </w:tblGrid>
      <w:tr>
        <w:trPr>
          <w:trHeight w:val="304" w:hRule="atLeast"/>
          <w:cantSplit w:val="true"/>
        </w:trPr>
        <w:tc>
          <w:tcPr>
            <w:tcW w:w="29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. Взуття, головні убори,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3,4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взутт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3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0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головні убор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6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1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парасольк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,3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 оброблені пір’я та пу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8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1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III.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2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424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 вироби з каменю, гіпсу, цементу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5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,7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керамічн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3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14,7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 скло та вироби із скла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0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931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ІV. 71 Перли природні, або культивовані, дорогоцінне або напівдорогоцінне каміння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,7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,1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0,8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. Недорогоцінні метали та вироби з них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78,5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0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3425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2,2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,9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 чор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00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,9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656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9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 вироби з чор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460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1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497,6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8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мідь і вироби з неї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8,2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11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25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4,5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нікель i вироби 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5,1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5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6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7,1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7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алюміній i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1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1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5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3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 цинк i вироби 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00,0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олово i вироби з нього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9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 інші недорогоцінні метал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6,3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92,5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6,7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 інструменти, ножові вироби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,9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7,4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80,0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,9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>
          <w:cantSplit w:val="true"/>
        </w:trPr>
        <w:tc>
          <w:tcPr>
            <w:tcW w:w="2990" w:type="dxa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 інші вироби</w:t>
            </w:r>
          </w:p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 недорогоцінних металів</w:t>
            </w:r>
          </w:p>
        </w:tc>
        <w:tc>
          <w:tcPr>
            <w:tcW w:w="112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8</w:t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,6</w:t>
            </w:r>
          </w:p>
        </w:tc>
        <w:tc>
          <w:tcPr>
            <w:tcW w:w="849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26,8</w:t>
            </w:r>
          </w:p>
        </w:tc>
        <w:tc>
          <w:tcPr>
            <w:tcW w:w="1128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1,4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32"/>
        <w:gridCol w:w="1558"/>
        <w:gridCol w:w="1004"/>
        <w:gridCol w:w="118"/>
        <w:gridCol w:w="848"/>
        <w:gridCol w:w="283"/>
        <w:gridCol w:w="724"/>
        <w:gridCol w:w="125"/>
        <w:gridCol w:w="15"/>
        <w:gridCol w:w="878"/>
        <w:gridCol w:w="93"/>
        <w:gridCol w:w="15"/>
        <w:gridCol w:w="907"/>
        <w:gridCol w:w="206"/>
        <w:gridCol w:w="15"/>
        <w:gridCol w:w="842"/>
        <w:gridCol w:w="7"/>
      </w:tblGrid>
      <w:tr>
        <w:trPr>
          <w:trHeight w:val="304" w:hRule="atLeast"/>
          <w:cantSplit w:val="true"/>
        </w:trPr>
        <w:tc>
          <w:tcPr>
            <w:tcW w:w="299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02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35" w:hRule="atLeast"/>
          <w:cantSplit w:val="true"/>
        </w:trPr>
        <w:tc>
          <w:tcPr>
            <w:tcW w:w="299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15р.</w:t>
            </w:r>
          </w:p>
        </w:tc>
        <w:tc>
          <w:tcPr>
            <w:tcW w:w="86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у % до загаль–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8987,9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5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6617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5,0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5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реактори ядерні, котли,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7032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,1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,4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960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3,1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,9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 електричні машин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55,1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5</w:t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657,1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6</w:t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6</w:t>
            </w:r>
          </w:p>
        </w:tc>
      </w:tr>
      <w:tr>
        <w:trPr>
          <w:cantSplit w:val="true"/>
        </w:trPr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976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1,9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5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167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9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7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 залізничні локомотив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2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4,1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6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6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 засоби наземного транспорту, крім залізничного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3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7116,8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 літальні апара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9,9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7,6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 судна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574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5,0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4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914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 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VIII.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2,5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88,9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1,9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 прилади та апарати оптичні, фотографічн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88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44,3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2,8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 годинни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6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2 музичні інструмент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,6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85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XX. Різні промислові товар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2,5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9,8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92,2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3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меблі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46,8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0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72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 іграшк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3,3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50,0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34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0,1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 різні готові вироби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,4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4,3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85,5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0,7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2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, придбані в портах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,0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0,9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,7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,4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napToGrid w:val="false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2990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ізне</w:t>
            </w:r>
          </w:p>
        </w:tc>
        <w:tc>
          <w:tcPr>
            <w:tcW w:w="1122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1131" w:type="dxa"/>
            <w:gridSpan w:val="2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864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–</w:t>
            </w:r>
          </w:p>
        </w:tc>
        <w:tc>
          <w:tcPr>
            <w:tcW w:w="986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3,0</w:t>
            </w:r>
          </w:p>
        </w:tc>
        <w:tc>
          <w:tcPr>
            <w:tcW w:w="1128" w:type="dxa"/>
            <w:gridSpan w:val="3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7,3</w:t>
            </w:r>
          </w:p>
        </w:tc>
        <w:tc>
          <w:tcPr>
            <w:tcW w:w="842" w:type="dxa"/>
            <w:tcBorders/>
            <w:vAlign w:val="bottom"/>
          </w:tcPr>
          <w:p>
            <w:pPr>
              <w:pStyle w:val="Normal"/>
              <w:spacing w:lineRule="auto" w:line="292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6"/>
                <w:szCs w:val="24"/>
              </w:rPr>
            </w:pPr>
            <w:r>
              <w:rPr>
                <w:bCs/>
                <w:color w:val="000000"/>
                <w:sz w:val="6"/>
                <w:szCs w:val="24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96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63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063" w:type="dxa"/>
            <w:gridSpan w:val="16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20"/>
          <w:tab w:val="left" w:pos="709" w:leader="none"/>
        </w:tabs>
        <w:jc w:val="both"/>
        <w:rPr/>
      </w:pPr>
      <w:r>
        <w:rPr/>
        <w:t>© Головне управління статистики у Миколаївській області, 2017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7T08:30:00Z</dcterms:created>
  <dc:creator>ws0010</dc:creator>
  <dc:description/>
  <cp:keywords/>
  <dc:language>en-US</dc:language>
  <cp:lastModifiedBy>Tvr_User_54</cp:lastModifiedBy>
  <cp:lastPrinted>2012-10-03T14:11:00Z</cp:lastPrinted>
  <dcterms:modified xsi:type="dcterms:W3CDTF">2017-05-31T05:52:00Z</dcterms:modified>
  <cp:revision>13</cp:revision>
  <dc:subject/>
  <dc:title>ЗОВНІШНЯ ТОРГІВЛЯ ТОВАРАМИ</dc:title>
</cp:coreProperties>
</file>