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у 2019 році </w:t>
      </w:r>
      <w:r>
        <w:rPr>
          <w:color w:val="000000"/>
          <w:sz w:val="28"/>
        </w:rPr>
        <w:t>(за уточненими річними даними)</w:t>
      </w:r>
    </w:p>
    <w:p>
      <w:pPr>
        <w:pStyle w:val="Footnot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5251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884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6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6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4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518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8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8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77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6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4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7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81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12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7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00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3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9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3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9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584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7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55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24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98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170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9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4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7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2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95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0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4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3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32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2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7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9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5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56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6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3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8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маса 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8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6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8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1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0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3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3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4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1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7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17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0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9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3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4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1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9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9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4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8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8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2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5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57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7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2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4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0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7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57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8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7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1120"/>
        <w:gridCol w:w="994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18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20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0442,5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4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46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239,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7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203,4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59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121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74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5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5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551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,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78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8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4,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16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0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9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47,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9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І. 97 Твори мистецтв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,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20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Шрифт абзацу за промовчанням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 об'є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7:33:00Z</dcterms:created>
  <dc:creator>ws0010</dc:creator>
  <dc:description/>
  <cp:keywords/>
  <dc:language>en-US</dc:language>
  <cp:lastModifiedBy>Zvd_User_06</cp:lastModifiedBy>
  <cp:lastPrinted>2012-10-03T14:11:00Z</cp:lastPrinted>
  <dcterms:modified xsi:type="dcterms:W3CDTF">2020-05-29T07:27:00Z</dcterms:modified>
  <cp:revision>3</cp:revision>
  <dc:subject/>
  <dc:title>ЗОВНІШНЯ ТОРГІВЛЯ ТОВАРАМИ</dc:title>
</cp:coreProperties>
</file>