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4"/>
        </w:rPr>
        <w:t>у 2021 році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49"/>
        <w:gridCol w:w="977"/>
        <w:gridCol w:w="993"/>
        <w:gridCol w:w="1134"/>
        <w:gridCol w:w="1072"/>
        <w:gridCol w:w="91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 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9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57061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4023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52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1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8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60,4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7780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48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/>
            </w:pPr>
            <w:r>
              <w:rPr>
                <w:sz w:val="24"/>
                <w:szCs w:val="24"/>
              </w:rPr>
              <w:t>154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1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7,5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4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3,3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97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7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6085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,2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6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578,7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82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,2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000,1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55,5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502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9,8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9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9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0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14" w:after="0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6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5</w:t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pacing w:before="14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992"/>
        <w:gridCol w:w="1001"/>
        <w:gridCol w:w="1126"/>
        <w:gridCol w:w="992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 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8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7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7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48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01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5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400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             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1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6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29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       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3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53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01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1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4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/>
            </w:pPr>
            <w:r>
              <w:rPr>
                <w:sz w:val="24"/>
                <w:szCs w:val="24"/>
              </w:rPr>
              <w:t>589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9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84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before="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8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2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before="8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7"/>
        <w:gridCol w:w="1144"/>
        <w:gridCol w:w="984"/>
        <w:gridCol w:w="990"/>
        <w:gridCol w:w="1127"/>
        <w:gridCol w:w="985"/>
        <w:gridCol w:w="873"/>
      </w:tblGrid>
      <w:tr>
        <w:trPr>
          <w:trHeight w:val="304" w:hRule="atLeast"/>
          <w:cantSplit w:val="true"/>
        </w:trPr>
        <w:tc>
          <w:tcPr>
            <w:tcW w:w="29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 ЗЕД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6114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8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430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0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5576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86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3119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11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538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08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190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7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          з деревин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23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729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/>
            </w:pPr>
            <w:r>
              <w:rPr>
                <w:sz w:val="24"/>
              </w:rPr>
              <w:t>11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            з деревин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23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8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154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59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574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73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          або інших волокнистих целюлозних матеріалів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767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903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34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758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829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3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8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8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74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74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28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ХI. Текстильні матеріали    та текстильні вироби 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1988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2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6247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12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8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349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62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4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327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95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51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51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         або штучн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3344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74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,6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0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065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1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35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67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499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80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42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8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7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8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55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78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6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741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26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3803,6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56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trHeight w:val="227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   до одягу, трикотажн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986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5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395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   до одягу, текстильні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7504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14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202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7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2967" w:type="dxa"/>
            <w:tcBorders/>
            <w:vAlign w:val="bottom"/>
          </w:tcPr>
          <w:p>
            <w:pPr>
              <w:pStyle w:val="Normal"/>
              <w:spacing w:before="28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4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24,3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32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1755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7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28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9"/>
        <w:gridCol w:w="1158"/>
        <w:gridCol w:w="995"/>
        <w:gridCol w:w="958"/>
        <w:gridCol w:w="1118"/>
        <w:gridCol w:w="1015"/>
        <w:gridCol w:w="907"/>
      </w:tblGrid>
      <w:tr>
        <w:trPr>
          <w:trHeight w:val="304" w:hRule="atLeast"/>
          <w:cantSplit w:val="true"/>
        </w:trPr>
        <w:tc>
          <w:tcPr>
            <w:tcW w:w="29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 ЗЕД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4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937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91,7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3,0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3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86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03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00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49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5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7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,3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89,3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45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2833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05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,9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53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95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684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25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24,9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752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527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84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48,2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0621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25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72,8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26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napToGrid w:val="false"/>
              <w:spacing w:before="90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4752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480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8805,0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83,1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,4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299,1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4542,3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912,9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268,7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77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1402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80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7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98,9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3218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86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362,5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56,2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           з нього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528,0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5457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92,5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464,6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73,8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3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00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064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227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30,1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79,6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70,5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93,8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2336,7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81,4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</w:tr>
      <w:tr>
        <w:trPr>
          <w:cantSplit w:val="true"/>
        </w:trPr>
        <w:tc>
          <w:tcPr>
            <w:tcW w:w="2919" w:type="dxa"/>
            <w:tcBorders/>
            <w:vAlign w:val="bottom"/>
          </w:tcPr>
          <w:p>
            <w:pPr>
              <w:pStyle w:val="Normal"/>
              <w:spacing w:before="9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                      з недорогоцінних металів</w:t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9,2</w:t>
            </w:r>
          </w:p>
        </w:tc>
        <w:tc>
          <w:tcPr>
            <w:tcW w:w="99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46,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1617,2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45,0</w:t>
            </w:r>
          </w:p>
        </w:tc>
        <w:tc>
          <w:tcPr>
            <w:tcW w:w="907" w:type="dxa"/>
            <w:tcBorders/>
            <w:vAlign w:val="bottom"/>
          </w:tcPr>
          <w:p>
            <w:pPr>
              <w:pStyle w:val="Normal"/>
              <w:spacing w:before="90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175"/>
        <w:gridCol w:w="982"/>
        <w:gridCol w:w="986"/>
        <w:gridCol w:w="1132"/>
        <w:gridCol w:w="985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 ЗЕД</w:t>
            </w:r>
          </w:p>
        </w:tc>
        <w:tc>
          <w:tcPr>
            <w:tcW w:w="31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20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5972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68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99381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1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5717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66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,6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46388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2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2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255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5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52992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8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2630,1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4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203096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8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7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6487,5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88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34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7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240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41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99912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7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2622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7472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5902,2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64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22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74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71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2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315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45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717,6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27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3129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4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2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3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5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964,0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21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5709,8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53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86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28,9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3911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77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91,4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19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675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9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1,3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123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50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56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before="82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196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62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before="82" w:after="0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>
          <w:sz w:val="22"/>
        </w:rPr>
      </w:pPr>
      <w:r>
        <w:rPr>
          <w:sz w:val="22"/>
        </w:rPr>
        <w:t>© Головне управління статистики у Миколаївській області, 202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21:00Z</dcterms:created>
  <dc:creator>ws0010</dc:creator>
  <dc:description/>
  <cp:keywords/>
  <dc:language>en-US</dc:language>
  <cp:lastModifiedBy>Kap_User_05</cp:lastModifiedBy>
  <cp:lastPrinted>2012-10-03T14:11:00Z</cp:lastPrinted>
  <dcterms:modified xsi:type="dcterms:W3CDTF">2022-05-31T09:55:00Z</dcterms:modified>
  <cp:revision>10</cp:revision>
  <dc:subject/>
  <dc:title>ЗОВНІШНЯ ТОРГІВЛЯ ТОВАРАМИ</dc:title>
</cp:coreProperties>
</file>