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березень 2011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23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льдо</w:t>
            </w:r>
          </w:p>
        </w:tc>
      </w:tr>
      <w:tr>
        <w:trPr>
          <w:trHeight w:val="115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highlight w:val="green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березня 2010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березня 2010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ru-RU" w:eastAsia="ru-RU"/>
              </w:rPr>
              <w:t>5727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133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5946,2</w:t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/>
            </w:pPr>
            <w:r>
              <w:rPr>
                <w:b w:val="false"/>
                <w:sz w:val="24"/>
                <w:u w:val="none"/>
              </w:rPr>
              <w:t>Послуги в обробній промислово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3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89,6</w:t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будівництво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6</w:t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з оптовою та роздрібною торгівлею; торгівлею транспортними засобами; послуги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ремонт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4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831,4</w:t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 готелів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і ресторан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2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18,1</w:t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транспорту та зв'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03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088,8</w:t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фінансовою діяльніст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4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3,7</w:t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державним управлінн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19,1</w:t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у сфері освіт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3</w:t>
            </w:r>
          </w:p>
        </w:tc>
      </w:tr>
      <w:tr>
        <w:trPr>
          <w:trHeight w:val="80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</w:rPr>
              <w:t>Послуги, пов'язані</w:t>
            </w:r>
          </w:p>
          <w:p>
            <w:pPr>
              <w:pStyle w:val="Heading"/>
              <w:spacing w:lineRule="exact" w:line="24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з охороною здоров'я та соціальною допомого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14:00Z</dcterms:created>
  <dc:creator>ws0010</dc:creator>
  <dc:description/>
  <dc:language>en-US</dc:language>
  <cp:lastModifiedBy>ZED</cp:lastModifiedBy>
  <cp:lastPrinted>2010-11-04T14:16:00Z</cp:lastPrinted>
  <dcterms:modified xsi:type="dcterms:W3CDTF">2011-05-17T05:32:00Z</dcterms:modified>
  <cp:revision>9</cp:revision>
  <dc:subject/>
  <dc:title>ЗОВНІШНЯ ТОРГІВЛЯ ТОВАРАМИ</dc:title>
</cp:coreProperties>
</file>