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червень 2013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23" w:hRule="atLeast"/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КЗЕП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ьдо</w:t>
            </w:r>
          </w:p>
        </w:tc>
      </w:tr>
      <w:tr>
        <w:trPr>
          <w:trHeight w:val="1164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</w:rPr>
            </w:pPr>
            <w:r>
              <w:rPr>
                <w:color w:val="000000"/>
                <w:sz w:val="24"/>
                <w:highlight w:val="gree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ня–червня 2012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ня–червня 2012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413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7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161,4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з переробки матеріальних ресурс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13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13,1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64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Послуги з ремонту</w:t>
            </w:r>
          </w:p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та технічного обслуговування,</w:t>
            </w:r>
          </w:p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що не віднесені</w:t>
            </w:r>
          </w:p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до інших категорі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7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5,9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Транспортн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7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76,0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64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Послуги, пов’язані</w:t>
            </w:r>
          </w:p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подорожа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11,7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з будівництв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, пов’язані</w:t>
            </w:r>
          </w:p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фінансовою діяльніст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57,7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Роялті та інші послуги, пов’язані</w:t>
            </w:r>
          </w:p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використанням інтелектуальної власно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82,1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Ділов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828,4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приватним особам, культурні та рекреаційн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64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Державні та урядов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,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</w:t>
      </w:r>
      <w:r>
        <w:rPr>
          <w:szCs w:val="24"/>
          <w:lang w:val="ru-RU"/>
        </w:rPr>
        <w:t>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46:00Z</dcterms:created>
  <dc:creator>ws0010</dc:creator>
  <dc:description/>
  <cp:keywords/>
  <dc:language>en-US</dc:language>
  <cp:lastModifiedBy>Л.Ченаш</cp:lastModifiedBy>
  <cp:lastPrinted>2012-04-28T09:05:00Z</cp:lastPrinted>
  <dcterms:modified xsi:type="dcterms:W3CDTF">2013-08-06T08:50:00Z</dcterms:modified>
  <cp:revision>4</cp:revision>
  <dc:subject/>
  <dc:title>ЗОВНІШНЯ ТОРГІВЛЯ ТОВАРАМИ</dc:title>
</cp:coreProperties>
</file>